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b/>
          <w:b/>
          <w:sz w:val="40"/>
        </w:rPr>
      </w:pPr>
      <w:r>
        <w:rPr>
          <w:b/>
          <w:sz w:val="40"/>
        </w:rPr>
        <w:t>LA DONNA NELL'ISLAM</w:t>
      </w:r>
    </w:p>
    <w:p>
      <w:pPr>
        <w:pStyle w:val="Normal"/>
        <w:widowControl w:val="false"/>
        <w:spacing w:lineRule="atLeast" w:line="360"/>
        <w:rPr>
          <w:b/>
          <w:b/>
          <w:sz w:val="32"/>
        </w:rPr>
      </w:pPr>
      <w:r>
        <w:rPr>
          <w:b/>
          <w:sz w:val="32"/>
        </w:rPr>
      </w:r>
    </w:p>
    <w:p>
      <w:pPr>
        <w:pStyle w:val="Normal"/>
        <w:widowControl w:val="false"/>
        <w:spacing w:lineRule="atLeast" w:line="360"/>
        <w:ind w:firstLine="851"/>
        <w:jc w:val="center"/>
        <w:rPr>
          <w:b/>
          <w:b/>
          <w:sz w:val="32"/>
        </w:rPr>
      </w:pPr>
      <w:r>
        <w:rPr>
          <w:b/>
          <w:sz w:val="32"/>
        </w:rPr>
        <w:t>Se non avessimo il cuore non potremmo vivere.</w:t>
      </w:r>
    </w:p>
    <w:p>
      <w:pPr>
        <w:pStyle w:val="Normal"/>
        <w:widowControl w:val="false"/>
        <w:spacing w:lineRule="atLeast" w:line="360"/>
        <w:ind w:firstLine="851"/>
        <w:jc w:val="center"/>
        <w:rPr>
          <w:b/>
          <w:b/>
          <w:sz w:val="32"/>
        </w:rPr>
      </w:pPr>
      <w:r>
        <w:rPr>
          <w:b/>
          <w:sz w:val="32"/>
        </w:rPr>
        <w:t>Se non avessimo il cervello non sapremmo vivere.</w:t>
      </w:r>
    </w:p>
    <w:p>
      <w:pPr>
        <w:pStyle w:val="Normal"/>
        <w:widowControl w:val="false"/>
        <w:spacing w:lineRule="atLeast" w:line="360"/>
        <w:ind w:firstLine="851"/>
        <w:jc w:val="center"/>
        <w:rPr>
          <w:b/>
          <w:b/>
          <w:sz w:val="32"/>
        </w:rPr>
      </w:pPr>
      <w:r>
        <w:rPr>
          <w:b/>
          <w:sz w:val="32"/>
        </w:rPr>
        <w:t>Quale dei due è più importante?</w:t>
      </w:r>
    </w:p>
    <w:p>
      <w:pPr>
        <w:pStyle w:val="Normal"/>
        <w:widowControl w:val="false"/>
        <w:spacing w:lineRule="atLeast" w:line="360"/>
        <w:ind w:firstLine="851"/>
        <w:jc w:val="center"/>
        <w:rPr>
          <w:b/>
          <w:b/>
          <w:sz w:val="32"/>
        </w:rPr>
      </w:pPr>
      <w:r>
        <w:rPr>
          <w:b/>
          <w:sz w:val="32"/>
        </w:rPr>
        <w:t xml:space="preserve">Di quale dei due potremmo fare a  meno? </w:t>
      </w:r>
    </w:p>
    <w:p>
      <w:pPr>
        <w:pStyle w:val="Normal"/>
        <w:widowControl w:val="false"/>
        <w:spacing w:lineRule="atLeast" w:line="360"/>
        <w:ind w:firstLine="851"/>
        <w:jc w:val="center"/>
        <w:rPr>
          <w:b/>
          <w:b/>
          <w:sz w:val="32"/>
        </w:rPr>
      </w:pPr>
      <w:r>
        <w:rPr>
          <w:b/>
          <w:sz w:val="32"/>
        </w:rPr>
        <w:t>Ciò è impossibile.</w:t>
      </w:r>
    </w:p>
    <w:p>
      <w:pPr>
        <w:pStyle w:val="Normal"/>
        <w:widowControl w:val="false"/>
        <w:spacing w:lineRule="atLeast" w:line="360"/>
        <w:ind w:firstLine="851"/>
        <w:jc w:val="center"/>
        <w:rPr>
          <w:b/>
          <w:b/>
          <w:sz w:val="32"/>
        </w:rPr>
      </w:pPr>
      <w:r>
        <w:rPr>
          <w:b/>
          <w:sz w:val="32"/>
        </w:rPr>
        <w:t>Il cuore è la donna, il cervello è l'uomo.</w:t>
      </w:r>
    </w:p>
    <w:p>
      <w:pPr>
        <w:pStyle w:val="Normal"/>
        <w:widowControl w:val="false"/>
        <w:spacing w:lineRule="atLeast" w:line="360"/>
        <w:ind w:firstLine="851"/>
        <w:jc w:val="both"/>
        <w:rPr>
          <w:b/>
          <w:b/>
          <w:sz w:val="32"/>
        </w:rPr>
      </w:pPr>
      <w:r>
        <w:rPr>
          <w:b/>
          <w:sz w:val="32"/>
        </w:rPr>
      </w:r>
    </w:p>
    <w:p>
      <w:pPr>
        <w:pStyle w:val="Normal"/>
        <w:widowControl w:val="false"/>
        <w:jc w:val="both"/>
        <w:rPr>
          <w:sz w:val="24"/>
        </w:rPr>
      </w:pPr>
      <w:r>
        <w:rPr>
          <w:sz w:val="24"/>
        </w:rPr>
        <w:t xml:space="preserve">L'equilibrio coranico ripartisce in modo equo i diritti e i doveri dei due sessi, benché mantiene consapevolmente le differenze tra i due sessi, che nascono da diverse caratteristiche fisiologiche, sia di natura fisica, che psichica. Pertanto i diritti, i doveri, le sanzioni che ad essi si applicano non possono essere in tutti i casi totalmente uguali. </w:t>
      </w:r>
    </w:p>
    <w:p>
      <w:pPr>
        <w:pStyle w:val="Normal"/>
        <w:widowControl w:val="false"/>
        <w:jc w:val="both"/>
        <w:rPr>
          <w:sz w:val="24"/>
        </w:rPr>
      </w:pPr>
      <w:r>
        <w:rPr>
          <w:sz w:val="24"/>
        </w:rPr>
        <w:t>Anzitutto, differenziamo i tempi. Alcuni comportamenti di mille anni or sono non sussistono più oggi, eppure gazzettieri, scrittori e parolai d'oggi non se ne rendono conto. Vi sono poi, è vero, differenze sostanziali tra la legislazione religiosa cristiana e quella musulmana: differenze considerevoli se si pensa che nell'Islâm è legale il divorzio, l'aborto, il legittimo godimento del sesso considerato un dono di Dio, purché ciò avvenga nell'ambito del matrimonio.</w:t>
      </w:r>
    </w:p>
    <w:p>
      <w:pPr>
        <w:pStyle w:val="TextBodyIndent"/>
        <w:spacing w:lineRule="auto" w:line="240"/>
        <w:rPr>
          <w:sz w:val="24"/>
        </w:rPr>
      </w:pPr>
      <w:r>
        <w:rPr>
          <w:sz w:val="24"/>
        </w:rPr>
        <w:t>In effetti, il Corano ha liberato la donna dal degrado preislamico, conferendole gli stessi diritti legali degli uomini, tutelandone le proprietà e il diritto all'eredità, affidando a lei i figli in caso di divorzio - divorzio che in ogni caso, sia l'uomo a chiederlo, sia la donna a chiederlo, tutela la donna poiché a lei restano, per legge coranica, tutte le sue proprietà, tutti i doni che ha ricevuto, e inoltre le va dato un quarto delle proprietà del marito. A giusta ragione il più eminente teologo del nostro secolo, il defunto Si Hamza Boubakeur (già rettore della Moschea di Parigi, rettore dell'Istituto universitario islamico di Francia, membro del Parlamento francese, discendente diretto di Abu Bakr) scrisse: «Le genti male informate e i detrattori dell'Islâm [...], lo accusano d'aver distrutto la condizione femminile. Tuttavia nessuna religione conosciuta, sia pagana sia rivelata, monoteista o politeista, è tanto favorevole al bambino e alla donna quanto l'Islâm».</w:t>
      </w:r>
    </w:p>
    <w:p>
      <w:pPr>
        <w:pStyle w:val="Normal"/>
        <w:widowControl w:val="false"/>
        <w:ind w:firstLine="851"/>
        <w:jc w:val="both"/>
        <w:rPr>
          <w:sz w:val="24"/>
        </w:rPr>
      </w:pPr>
      <w:r>
        <w:rPr>
          <w:sz w:val="24"/>
        </w:rPr>
        <w:t>Si dice in occidente che il Corano discrimina la donna a favore dell'uomo togliendole la parità dei diritti anche nell'ambito religioso. Dice il Corano (sura 33ª, Versetto 35):</w:t>
      </w:r>
    </w:p>
    <w:p>
      <w:pPr>
        <w:pStyle w:val="Normal"/>
        <w:widowControl w:val="false"/>
        <w:ind w:firstLine="851"/>
        <w:jc w:val="both"/>
        <w:rPr>
          <w:i/>
          <w:i/>
          <w:sz w:val="24"/>
        </w:rPr>
      </w:pPr>
      <w:r>
        <w:rPr>
          <w:i/>
          <w:sz w:val="24"/>
        </w:rPr>
        <w:t>Certo: i musulmani e le musulmane, i credenti e le credenti, gli oranti e le oranti, gli uomini veritieri e le donne veritiere, i perseveranti e le perseveranti, quelli e quelle che temono Dio, quelli e quelle che sono temperanti, quelli e quelle che invocano sovente Dio, a loro Dio ha riservato perdono e una ricompensa magnifica.</w:t>
      </w:r>
    </w:p>
    <w:p>
      <w:pPr>
        <w:pStyle w:val="Normal"/>
        <w:widowControl w:val="false"/>
        <w:ind w:firstLine="851"/>
        <w:jc w:val="both"/>
        <w:rPr>
          <w:sz w:val="24"/>
        </w:rPr>
      </w:pPr>
      <w:r>
        <w:rPr>
          <w:sz w:val="24"/>
        </w:rPr>
        <w:t>Il velo non è una specifica imposizione coranica (il Corano indica la pudicizia e l'abbigliamento conveniente, e parla di velo là dove ingiunge alle donne di usarlo per coprirsi il petto). Il cosiddetto velo è piuttosto un costume preislamico, ed è ancor oggi condiviso con comunità non musulmane. E' tipico il fazzoletto in testa delle contadine russe, ortodosse o atee che siano. Pertanto in alcuni paesi esso è in uso, in altri non è neanche accettato. In uno stesso paese vi sono zone in cui si porta il velo, o il foulard, e zone in cui non lo si porta. E' anche una sorta di divisa in ambienti in cui si vuol far notare la propria appartenenza ad una corrente fondamentalista.</w:t>
      </w:r>
    </w:p>
    <w:p>
      <w:pPr>
        <w:pStyle w:val="Normal"/>
        <w:widowControl w:val="false"/>
        <w:ind w:firstLine="851"/>
        <w:jc w:val="both"/>
        <w:rPr/>
      </w:pPr>
      <w:r>
        <w:rPr>
          <w:sz w:val="24"/>
        </w:rPr>
        <w:t xml:space="preserve"> </w:t>
      </w:r>
      <w:r>
        <w:rPr>
          <w:sz w:val="24"/>
        </w:rPr>
        <w:t xml:space="preserve">Anche San Paolo impose il velo alle cristiane (11,6) e le escluse dalla ritualistica. In una intervista organizzata dal Centro islamico di Parigi alla Televisione </w:t>
      </w:r>
      <w:r>
        <w:rPr>
          <w:i/>
          <w:sz w:val="24"/>
        </w:rPr>
        <w:t>Antenne 2</w:t>
      </w:r>
      <w:r>
        <w:rPr>
          <w:sz w:val="24"/>
        </w:rPr>
        <w:t xml:space="preserve"> il 18 ottobre 1992, Roger Garaudi disse del velo: "Criminale imporlo, criminale vietarlo"; e ciò senza confutazione alcuna da parte dei teologi della Moschea. D'alto canto, il velo in testa è portato da molte donne quale affermazione della loro fede musulmana; che male c'è in questo? E ancora: anche donne cattoliche lo portano, anche in Italia, anche a Milano, proprio come distinzione della loro fede cattolica; e sono quelle che presso i musulmani suscitano apprezzamento ed ammirazione, dedite ad opere sostanziose di carità e di preghiera: le suore. </w:t>
      </w:r>
    </w:p>
    <w:p>
      <w:pPr>
        <w:pStyle w:val="Normal"/>
        <w:widowControl w:val="false"/>
        <w:ind w:firstLine="851"/>
        <w:jc w:val="both"/>
        <w:rPr/>
      </w:pPr>
      <w:r>
        <w:rPr>
          <w:sz w:val="24"/>
        </w:rPr>
        <w:t>Ora, vediamo nella storia il ruolo della donna musulmana. C'è da chiedersi come avrebbe potuto svilupparsi l'Islâm se non ci fosse stata Khadija, la prima moglie del Profeta. Libera proprietaria unica di una impresa commerciale carovaniera, diede al Profeta una sicurezza, lo confortò quando questi ricevette la prima rivelazione, nonché nei momenti di sconforto e di pericolo dei primi tempi. Con la sua morte, i Quraishiti si sentirono liberi di organizzare l'assassinio del Profeta, che per questo motivo dovette fuggire a Yatrìb. Quando, nel corso della battaglia di U</w:t>
      </w:r>
      <w:r>
        <w:rPr>
          <w:sz w:val="24"/>
          <w:u w:val="single"/>
        </w:rPr>
        <w:t>h</w:t>
      </w:r>
      <w:r>
        <w:rPr>
          <w:sz w:val="24"/>
        </w:rPr>
        <w:t>ud, il profeta cadde ferito, dall'assalto dei nemici lo salvò una donna coraggiosa e pugnace: Nusayba bint Ha'b.</w:t>
      </w:r>
    </w:p>
    <w:p>
      <w:pPr>
        <w:pStyle w:val="Normal"/>
        <w:widowControl w:val="false"/>
        <w:ind w:firstLine="851"/>
        <w:jc w:val="both"/>
        <w:rPr/>
      </w:pPr>
      <w:r>
        <w:rPr>
          <w:sz w:val="24"/>
        </w:rPr>
        <w:t>L'imperatore turco Ulu</w:t>
      </w:r>
      <w:r>
        <w:rPr>
          <w:sz w:val="24"/>
          <w:u w:val="single"/>
        </w:rPr>
        <w:t>gh</w:t>
      </w:r>
      <w:r>
        <w:rPr>
          <w:sz w:val="24"/>
        </w:rPr>
        <w:t xml:space="preserve"> Bey (o Ulu</w:t>
      </w:r>
      <w:r>
        <w:rPr>
          <w:sz w:val="24"/>
          <w:u w:val="single"/>
        </w:rPr>
        <w:t>gh</w:t>
      </w:r>
      <w:r>
        <w:rPr>
          <w:sz w:val="24"/>
        </w:rPr>
        <w:t xml:space="preserve"> Beg, 1393-1449), eminente scienziato, importantissimo astronomo, aveva fatto scolpire sulla facciata delle università da lui fondate a Bukhara e a Samarkanda il detto del Profeta Maometto: «Uomo o donna, ogni musulmano deve studiare le scienze». Inutile dire che le sue università erano frequentate da uomini e da donne, e molte di queste donne si distinsero al punto di diventare giudici e docenti. Il fatto fu tutt'altro che raro nel mondo islamico dei periodi d'oro.</w:t>
      </w:r>
    </w:p>
    <w:p>
      <w:pPr>
        <w:pStyle w:val="Normal"/>
        <w:widowControl w:val="false"/>
        <w:ind w:firstLine="851"/>
        <w:jc w:val="both"/>
        <w:rPr/>
      </w:pPr>
      <w:r>
        <w:rPr>
          <w:sz w:val="24"/>
        </w:rPr>
        <w:t xml:space="preserve">E pensiamo alle donne sufi  I sufi sono i mistici dell'Islâm, da secoli organizzati in Confraternite regolari; l'aspetto più eminente della religiosità islamica. Fra i sufi giunti ai gradi elevati sia nella loro elevazione spirituale sia nella direzione della Confraternita troviamo personaggi eminenti nell'esoterismo, nella letteratura, nelle arti. Da un volume dello </w:t>
      </w:r>
      <w:r>
        <w:rPr>
          <w:sz w:val="24"/>
          <w:u w:val="single"/>
        </w:rPr>
        <w:t>sh</w:t>
      </w:r>
      <w:r>
        <w:rPr>
          <w:sz w:val="24"/>
        </w:rPr>
        <w:t>ay</w:t>
      </w:r>
      <w:r>
        <w:rPr>
          <w:sz w:val="24"/>
          <w:u w:val="single"/>
        </w:rPr>
        <w:t>kh</w:t>
      </w:r>
      <w:r>
        <w:rPr>
          <w:sz w:val="24"/>
        </w:rPr>
        <w:t xml:space="preserve"> Javad Nurbakhsh, intitolato </w:t>
      </w:r>
      <w:r>
        <w:rPr>
          <w:i/>
          <w:sz w:val="24"/>
        </w:rPr>
        <w:t>Donne sufi</w:t>
      </w:r>
      <w:r>
        <w:rPr>
          <w:sz w:val="24"/>
        </w:rPr>
        <w:t xml:space="preserve"> (pubblicato anche in Italia), se ne rilevano 124. Importante fu la Maestra spirituale di Dhû âlNûn âlMisrî, la turca Fâtima âlNîsâbûriyya. La più nota di tutte è probabilmente l'iraqena Rabi`a âl`Adawiyya.</w:t>
      </w:r>
    </w:p>
    <w:p>
      <w:pPr>
        <w:pStyle w:val="Normal"/>
        <w:widowControl w:val="false"/>
        <w:ind w:firstLine="851"/>
        <w:jc w:val="both"/>
        <w:rPr/>
      </w:pPr>
      <w:r>
        <w:rPr>
          <w:sz w:val="24"/>
        </w:rPr>
        <w:t xml:space="preserve">Numerose poi sono state nei secoli passati le donne musulmane regine, capi di Stato, condottiere. La più importante fu forse la Raziye </w:t>
      </w:r>
      <w:r>
        <w:rPr>
          <w:sz w:val="24"/>
          <w:u w:val="single"/>
        </w:rPr>
        <w:t>Kh</w:t>
      </w:r>
      <w:r>
        <w:rPr>
          <w:sz w:val="24"/>
        </w:rPr>
        <w:t>atûn, sultana di Delhi, in India, nel XIII° secolo, che nel 1232 conquistò lo stato di Gwalior. La scrittrice Bahriye Üçok, deputata al Governo turco, ha elencato in un suo libro (</w:t>
      </w:r>
      <w:r>
        <w:rPr>
          <w:i/>
          <w:sz w:val="24"/>
        </w:rPr>
        <w:t>Donne turche sovrane e reggenti negli stati islamici</w:t>
      </w:r>
      <w:r>
        <w:rPr>
          <w:sz w:val="24"/>
        </w:rPr>
        <w:t>), sedici regine non turche e ventotto tra regine, imperatrici e reggenti negli stati turchi, ivi compreso il grande Impero Ottomano.</w:t>
      </w:r>
    </w:p>
    <w:p>
      <w:pPr>
        <w:pStyle w:val="Normal"/>
        <w:widowControl w:val="false"/>
        <w:ind w:firstLine="851"/>
        <w:jc w:val="both"/>
        <w:rPr/>
      </w:pPr>
      <w:r>
        <w:rPr>
          <w:sz w:val="24"/>
        </w:rPr>
        <w:t xml:space="preserve">Son da rammentare fra queste Shajar âlDurr, regina mamelucca d'Egitto dal 1249 al 1250; e la dinastia di </w:t>
      </w:r>
      <w:r>
        <w:rPr>
          <w:i/>
          <w:sz w:val="24"/>
        </w:rPr>
        <w:t>begum</w:t>
      </w:r>
      <w:r>
        <w:rPr>
          <w:sz w:val="24"/>
        </w:rPr>
        <w:t xml:space="preserve"> che regnarono sullo stato indiano di Bhopal dal 1844 al 1926. Ultima fu la begum Sultan Jahan, che regnò dal 1901 al 1926. Alcune Validé Sultan della Corte ottomana turca furono reggenti del trono imperiale durante la minore età del loro figlio successore al trono (ad esempio la validè Kösem Mahpeyker, che regnò dal 1623 al 1632; Hadice Tarhàn, che visse dal 1627 al 1683).</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t>Celebri e illuminate scrittrici e giornaliste musulmane contemporanee si battono per eliminare le interpretazioni maschiliste del Corano, affinché l'eguaglianza propugnata dal Corano diventi una eguaglianza anche nella pratica. Cito qui</w:t>
      </w:r>
    </w:p>
    <w:p>
      <w:pPr>
        <w:pStyle w:val="Normal"/>
        <w:widowControl w:val="false"/>
        <w:ind w:firstLine="851"/>
        <w:jc w:val="both"/>
        <w:rPr>
          <w:sz w:val="24"/>
        </w:rPr>
      </w:pPr>
      <w:r>
        <w:rPr>
          <w:sz w:val="24"/>
        </w:rPr>
        <w:t>Azizah âlHibri</w:t>
        <w:tab/>
        <w:tab/>
        <w:tab/>
        <w:tab/>
        <w:t>Amina Wadud-Muhsin</w:t>
      </w:r>
    </w:p>
    <w:p>
      <w:pPr>
        <w:pStyle w:val="Normal"/>
        <w:widowControl w:val="false"/>
        <w:ind w:firstLine="851"/>
        <w:jc w:val="both"/>
        <w:rPr>
          <w:sz w:val="24"/>
        </w:rPr>
      </w:pPr>
      <w:r>
        <w:rPr>
          <w:sz w:val="24"/>
        </w:rPr>
        <w:t>Fatima Mernissi</w:t>
        <w:tab/>
        <w:tab/>
        <w:tab/>
        <w:tab/>
        <w:t>Riffat Hassan</w:t>
      </w:r>
    </w:p>
    <w:p>
      <w:pPr>
        <w:pStyle w:val="Heading1"/>
        <w:ind w:firstLine="851"/>
        <w:rPr/>
      </w:pPr>
      <w:r>
        <w:rPr/>
        <w:t>Laila Ahmad</w:t>
        <w:tab/>
        <w:tab/>
        <w:tab/>
        <w:tab/>
        <w:tab/>
        <w:t>Aisha AbdulRahman</w:t>
      </w:r>
    </w:p>
    <w:p>
      <w:pPr>
        <w:pStyle w:val="Normal"/>
        <w:widowControl w:val="false"/>
        <w:ind w:firstLine="851"/>
        <w:jc w:val="both"/>
        <w:rPr>
          <w:sz w:val="24"/>
        </w:rPr>
      </w:pPr>
      <w:r>
        <w:rPr>
          <w:sz w:val="24"/>
        </w:rPr>
        <w:t>Merryl Wyn Davies</w:t>
        <w:tab/>
        <w:tab/>
        <w:tab/>
        <w:tab/>
        <w:t>Salima Ghezali</w:t>
      </w:r>
    </w:p>
    <w:p>
      <w:pPr>
        <w:pStyle w:val="Normal"/>
        <w:widowControl w:val="false"/>
        <w:ind w:firstLine="851"/>
        <w:jc w:val="both"/>
        <w:rPr>
          <w:sz w:val="24"/>
        </w:rPr>
      </w:pPr>
      <w:r>
        <w:rPr>
          <w:sz w:val="24"/>
        </w:rPr>
        <w:t xml:space="preserve">Samya Kuidar                            </w:t>
        <w:tab/>
        <w:tab/>
        <w:t>(e mi scuso con quante ho dimenticato).</w:t>
      </w:r>
    </w:p>
    <w:p>
      <w:pPr>
        <w:pStyle w:val="Normal"/>
        <w:widowControl w:val="false"/>
        <w:ind w:firstLine="851"/>
        <w:jc w:val="both"/>
        <w:rPr>
          <w:sz w:val="24"/>
        </w:rPr>
      </w:pPr>
      <w:r>
        <w:rPr>
          <w:sz w:val="24"/>
        </w:rPr>
        <w:t xml:space="preserve"> </w:t>
      </w:r>
      <w:r>
        <w:rPr>
          <w:sz w:val="24"/>
        </w:rPr>
        <w:t>Ritengo inoltre importanti anche le testimonianze di donne europee del passato, sulla libertà della donne turche: in particolare Lady Mary Wortley-Montagu, che nel Settecento fu la moglie dell'ambasciatore inglese a Istànbul; e Cristina Belgioioso-Trivulzio, che nell'Ottocento fu una irredentista italiana tra le più importanti.</w:t>
      </w:r>
    </w:p>
    <w:p>
      <w:pPr>
        <w:pStyle w:val="Normal"/>
        <w:widowControl w:val="false"/>
        <w:ind w:firstLine="851"/>
        <w:jc w:val="both"/>
        <w:rPr/>
      </w:pPr>
      <w:r>
        <w:rPr>
          <w:sz w:val="24"/>
        </w:rPr>
        <w:t xml:space="preserve">Lady Mary Wortley-Montagu, nelle sue </w:t>
      </w:r>
      <w:r>
        <w:rPr>
          <w:i/>
          <w:sz w:val="24"/>
        </w:rPr>
        <w:t>Lettere</w:t>
      </w:r>
      <w:r>
        <w:rPr>
          <w:sz w:val="24"/>
        </w:rPr>
        <w:t xml:space="preserve"> pubblicate più volte in Europa a partire dall'edizione Claland di Londra del 1763, scrive tra l'altro: «Le donne [...] sono padrone del proprio denaro, che prendono con sé al momento di un eventuale divorzio, oltre alla somma che il marito è obbligato a versar loro. A conti fatti penso che le donne turche sono gli esseri più liberi dell'impero. Perfino il Parlamento le rispetta; il Gran Signore, quando un pascià è condannato a morte, non infrange mai il privilegio degli appartamenti, che passano inviolati direttamente alla vedova. Regnano come regine sulle loro schiave che i mariti non hanno mai il permesso di guardare [...]. Le donne turche sono libere da ogni preoccupazione, passano il loro tempo libero in visite, in bagni, e nella occupazione gradevole di spender denaro e di inventar nuove mode».</w:t>
      </w:r>
    </w:p>
    <w:p>
      <w:pPr>
        <w:pStyle w:val="Normal"/>
        <w:widowControl w:val="false"/>
        <w:ind w:firstLine="851"/>
        <w:jc w:val="both"/>
        <w:rPr/>
      </w:pPr>
      <w:r>
        <w:rPr>
          <w:sz w:val="24"/>
        </w:rPr>
        <w:t xml:space="preserve">Cristina Belgioioso-Trivulzio, nel suo </w:t>
      </w:r>
      <w:r>
        <w:rPr>
          <w:i/>
          <w:sz w:val="24"/>
        </w:rPr>
        <w:t>Scènes de la vie turque</w:t>
      </w:r>
      <w:r>
        <w:rPr>
          <w:sz w:val="24"/>
        </w:rPr>
        <w:t xml:space="preserve"> stampato a Parigi da Michel Lèvy nel 1858, scrisse: «Non v' è un solo turco che si permetta di maltrattare una donna, e io conosco donne d'ogni classe della società musulmana che tirano la barba ai loro mariti senza che questi usino delle rappresaglie sui loro capelli. Si potrebbe scrivere un intero libro di aneddoti curiosi che testimoniano il rispetto e la condiscendenza del sesso forte nei riguardi del sesso debole.» E nel suo </w:t>
      </w:r>
      <w:r>
        <w:rPr>
          <w:i/>
          <w:sz w:val="24"/>
        </w:rPr>
        <w:t>Diario</w:t>
      </w:r>
      <w:r>
        <w:rPr>
          <w:sz w:val="24"/>
        </w:rPr>
        <w:t>: «La famiglia del contadino turco è simile a quella del contadino cristiano e - lo dico con rammarico - il primo potrebbe servire da esempio al secondo. Per ciò che riguarda la fedeltà, il vantaggio sarebbe del turco, perché tale virtù non gli è imposta né dalla fede religiosa né da quella civile, né dagli usi, né dai costumi né dall'opinione pubblica, ma dalla bontà della sua natura, alla quale ripugna il pensiero di affliggere la propria compagna. E non le fa mai pagare il privilegio, di cui non osa privarla, di essere la sola padrona della casa [...]. Le grandi dame di Istànbul non si tengono paghe di vedere il mondo attraverso le griglie delle loro finestre; vanno a passeggio nella città, nel bazar, ovunque loro garba e senza essere sottomesse ad alcuna sorveglianza incomoda».</w:t>
      </w:r>
    </w:p>
    <w:p>
      <w:pPr>
        <w:pStyle w:val="Normal"/>
        <w:widowControl w:val="false"/>
        <w:ind w:firstLine="851"/>
        <w:jc w:val="both"/>
        <w:rPr>
          <w:sz w:val="24"/>
        </w:rPr>
      </w:pPr>
      <w:r>
        <w:rPr>
          <w:sz w:val="24"/>
        </w:rPr>
        <w:t>Naturalmente, ho detto all'inizio che l'attuale realtà dell'Islâm è complessa e differenziata al massimo, poiché si esprime in paesi, ambienti, etnie e culture altamente differenziate. Si va dalla Repubblica turca (nazione europea a livello di una Francia) al regno dell'Arabia Saudita o dello Yemen, ancorati a tribalismi medioevali. La sopravvivenza, in alcune zone particolari, di costumi locali preislamici - costumi anche aberranti contro i quali ci si può accanire a giusta ragione (come ad esempio l'escissione femminile), non ha nulla a che vedere con l'Islâm - Occorre, ripeto, saper procedere alle necessarie distinzioni.</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t>E veniamo ora al matrimonio. E' indubbio: base d'ogni cultura umana, base della ragione dell'umanità tutta è il matrimonio. Felice quella nazione le cui donne - quando non sono spinte a lavorare da autentiche necessità economiche - si occupano di allevare convenientemente i figli, dando loro amore, insegnamento e presenza, senza di che abbiamo uno spaventoso dilagare di devianze psichiche, di ricorso alla droga, di miseria culturale. Questo lo posso affermare con conoscenza di causa, essendo da oltre trent'anni uno psicoanalista. Una nazione in cui la donna non è anzitutto madre, madre amorevole e regina della casa, è una nazione destinata ad una progressiva decadenza mortale.</w:t>
      </w:r>
    </w:p>
    <w:p>
      <w:pPr>
        <w:pStyle w:val="Normal"/>
        <w:widowControl w:val="false"/>
        <w:ind w:firstLine="851"/>
        <w:jc w:val="both"/>
        <w:rPr>
          <w:sz w:val="24"/>
        </w:rPr>
      </w:pPr>
      <w:r>
        <w:rPr>
          <w:sz w:val="24"/>
        </w:rPr>
        <w:t>Per l'Islâm, il matrimonio è un contratto sociale, non un sacramento. Un contratto che va sancito davanti a un giudice o a un notaio, i quali hanno l'obbligo legale di chiedere alla donna se è consenziente al matrimonio. Nel Corano le regole matrimoniali - e del pari i diritti ereditari delle donne - sono ben chiari, espressi nella seconda Sura, dal versetto 221 al versetto 242. La donna è socialmente tutelata inoltre da numerosi Versetti della quarta Sura.</w:t>
      </w:r>
    </w:p>
    <w:p>
      <w:pPr>
        <w:pStyle w:val="Normal"/>
        <w:widowControl w:val="false"/>
        <w:ind w:firstLine="851"/>
        <w:jc w:val="both"/>
        <w:rPr/>
      </w:pPr>
      <w:r>
        <w:rPr>
          <w:sz w:val="24"/>
        </w:rPr>
        <w:t xml:space="preserve">In altri passi il Corano dice (4°19): </w:t>
      </w:r>
      <w:r>
        <w:rPr>
          <w:i/>
          <w:sz w:val="24"/>
        </w:rPr>
        <w:t xml:space="preserve">Credenti! Non vi è lecito diventare eredi delle vostre mogli contro la loro volontà. E nemmeno costringerle, per togliere loro una parte di ciò che avete donato loro, a meno che esse non abbiano commesso una turpitudine manifesta. Comportatevi onestamente nei loro confronti. Se avete avversione per loro, è possibile che abbiate avversione per qualcosa in cui Dio ha messo un gran bene. </w:t>
      </w:r>
      <w:r>
        <w:rPr>
          <w:sz w:val="24"/>
        </w:rPr>
        <w:t>Il Corano continua così, in questa sura, sino al versetto 28, con altre proibizioni che pongono le donne al riparo dalle disonestà degli uomini.</w:t>
      </w:r>
    </w:p>
    <w:p>
      <w:pPr>
        <w:pStyle w:val="Normal"/>
        <w:widowControl w:val="false"/>
        <w:ind w:firstLine="851"/>
        <w:jc w:val="both"/>
        <w:rPr/>
      </w:pPr>
      <w:r>
        <w:rPr>
          <w:sz w:val="24"/>
        </w:rPr>
        <w:t xml:space="preserve">Le regole del matrimonio fanno parte, quindi, della Giurisprudenza, sia nel Diritto pubblico, sia nel Diritto privato. A questo riguardo il Corano insiste: (16°90): </w:t>
      </w:r>
      <w:r>
        <w:rPr>
          <w:i/>
          <w:sz w:val="24"/>
        </w:rPr>
        <w:t xml:space="preserve">Dio ordina la Giustizia e il bene [...], proibisce le turpitudini, il biasimevole, la ribellione. Ecco a che cosa vi esorta. Rammentatevene. </w:t>
      </w:r>
      <w:r>
        <w:rPr>
          <w:sz w:val="24"/>
        </w:rPr>
        <w:t>Dice ancora il Corano (4°58):</w:t>
      </w:r>
      <w:r>
        <w:rPr>
          <w:i/>
          <w:sz w:val="24"/>
        </w:rPr>
        <w:t xml:space="preserve"> Certo: Dio vi ordina [...], quando giudicate fra le genti, di giudicare con equità. Sì, è il meglio cui Dio vi esorta. Certo: Dio è Colui che sente, che vede.</w:t>
      </w:r>
    </w:p>
    <w:p>
      <w:pPr>
        <w:pStyle w:val="Normal"/>
        <w:widowControl w:val="false"/>
        <w:ind w:firstLine="851"/>
        <w:jc w:val="both"/>
        <w:rPr>
          <w:sz w:val="24"/>
        </w:rPr>
      </w:pPr>
      <w:r>
        <w:rPr>
          <w:sz w:val="24"/>
        </w:rPr>
        <w:t>Per il Corano, e quindi per l'Islâm, uno degli esseri più abbietti fra quanti seguono le orme di Satana è il giudice corrotto. C'è da sperare quindi che per quanto possibile i giudici chiamati a tutelare la donna e il suo matrimonio si comportino nel modo più onesto possibile, come il Corano più volte predica.</w:t>
      </w:r>
    </w:p>
    <w:p>
      <w:pPr>
        <w:pStyle w:val="Normal"/>
        <w:widowControl w:val="false"/>
        <w:ind w:firstLine="851"/>
        <w:jc w:val="both"/>
        <w:rPr/>
      </w:pPr>
      <w:r>
        <w:rPr>
          <w:sz w:val="24"/>
        </w:rPr>
        <w:t>Ed ecco alcuni temi fra i principali, espressi dal Corano a prop</w:t>
      </w:r>
      <w:r>
        <w:rPr>
          <w:i/>
          <w:sz w:val="24"/>
        </w:rPr>
        <w:t>osito del matrimonio.</w:t>
      </w:r>
    </w:p>
    <w:p>
      <w:pPr>
        <w:pStyle w:val="Normal"/>
        <w:widowControl w:val="false"/>
        <w:ind w:firstLine="851"/>
        <w:jc w:val="both"/>
        <w:rPr>
          <w:sz w:val="24"/>
        </w:rPr>
      </w:pPr>
      <w:r>
        <w:rPr>
          <w:sz w:val="24"/>
        </w:rPr>
        <w:t>Il dono nuziale fatto dal marito alla donna, o dotazione, è una condizione senza la quale il matrimonio non ha validità legale. 2°228,231,232,236,237- 4°25 - 5°5 -   33°50,52 ecc - 58°2. Di questo dono nuziale, così come delle sue proprietà, la donna è signora assoluta. Non è tenuta a spenderne per la famiglia, perché gli obblighi relativi alla famiglia spettano interamente al marito. Questo, sempre secondo il Corano.</w:t>
      </w:r>
    </w:p>
    <w:p>
      <w:pPr>
        <w:pStyle w:val="Normal"/>
        <w:widowControl w:val="false"/>
        <w:ind w:firstLine="851"/>
        <w:jc w:val="both"/>
        <w:rPr>
          <w:sz w:val="24"/>
        </w:rPr>
      </w:pPr>
      <w:r>
        <w:rPr>
          <w:sz w:val="24"/>
        </w:rPr>
        <w:t>Matrimonio misto fra musulmani e donne di altre religioni: è lecito e ammesso che sposi una cristiana o una ebrea; per ciò che è delle idolatre, meglio di no (2°221).</w:t>
      </w:r>
    </w:p>
    <w:p>
      <w:pPr>
        <w:pStyle w:val="Normal"/>
        <w:widowControl w:val="false"/>
        <w:ind w:firstLine="851"/>
        <w:jc w:val="both"/>
        <w:rPr>
          <w:sz w:val="24"/>
        </w:rPr>
      </w:pPr>
      <w:r>
        <w:rPr>
          <w:sz w:val="24"/>
        </w:rPr>
        <w:t>Matrimonio poligamico 4°3 - Nei tempi scorsi - oggi non più se non in due o tre paesi decisamente arretrati - era possibile per l'uomo contrarre matrimonio contemporaneamente con due, o tre, o quattro donne, mentre prima dell'Islâm, in Arabia la donna era presa e lasciata come all'uomo più piaceva senza che essa avesse protezione legale di sorta.</w:t>
      </w:r>
    </w:p>
    <w:p>
      <w:pPr>
        <w:pStyle w:val="Normal"/>
        <w:widowControl w:val="false"/>
        <w:ind w:firstLine="851"/>
        <w:jc w:val="both"/>
        <w:rPr/>
      </w:pPr>
      <w:r>
        <w:rPr>
          <w:sz w:val="24"/>
        </w:rPr>
        <w:t xml:space="preserve">Non si parla di restrizione nel numero delle spose nell'Antico e nel Nuovo Testamento. Martin Lutero, Butzer, Melantone dedussero dal Vangelo di Matteo 25°1-12 la liceità della poligamia nel cristianesimo. Il sociologo finlandese Edvard Westermarck (1862-1939) sottolineò - nella sua </w:t>
      </w:r>
      <w:r>
        <w:rPr>
          <w:i/>
          <w:sz w:val="24"/>
        </w:rPr>
        <w:t>Storia del matrimonio</w:t>
      </w:r>
      <w:r>
        <w:rPr>
          <w:sz w:val="24"/>
        </w:rPr>
        <w:t xml:space="preserve">, 1891 - che ai tempi di Carlomagno anche i preti cattolici praticavano la poligamia. Nè sussistono restrizioni presso l'Induismo e lo Zoroastrismo. </w:t>
      </w:r>
    </w:p>
    <w:p>
      <w:pPr>
        <w:pStyle w:val="Normal"/>
        <w:widowControl w:val="false"/>
        <w:ind w:firstLine="851"/>
        <w:jc w:val="both"/>
        <w:rPr/>
      </w:pPr>
      <w:r>
        <w:rPr>
          <w:sz w:val="24"/>
        </w:rPr>
        <w:t xml:space="preserve"> </w:t>
      </w:r>
      <w:r>
        <w:rPr>
          <w:sz w:val="24"/>
        </w:rPr>
        <w:t xml:space="preserve">Il Corano parla di poligamia anzitutto nel caso in cui vengano adottati degli orfani, </w:t>
      </w:r>
      <w:r>
        <w:rPr>
          <w:i/>
          <w:sz w:val="24"/>
        </w:rPr>
        <w:t xml:space="preserve">allora, </w:t>
      </w:r>
      <w:r>
        <w:rPr>
          <w:sz w:val="24"/>
        </w:rPr>
        <w:t xml:space="preserve">dice, </w:t>
      </w:r>
      <w:r>
        <w:rPr>
          <w:i/>
          <w:sz w:val="24"/>
        </w:rPr>
        <w:t>prendete delle spose, due, tre, o quattro; ma se temete di non poter essere giusti con loro, allora una sola, oppure impiegate della servitù. Ciò affinché non aggraviate le spese della famiglia</w:t>
      </w:r>
      <w:r>
        <w:rPr>
          <w:sz w:val="24"/>
        </w:rPr>
        <w:t xml:space="preserve"> (4°3). Ecco allora che anzitutto è per amministrare correttamente una famiglia dilatata. D'altro canto qui si parla di giustizia, non di amore, di cui si parla invece in 33°4; per cui si tratta di una disposizione che rientra nell'ambito della giurisprudenza.</w:t>
      </w:r>
    </w:p>
    <w:p>
      <w:pPr>
        <w:pStyle w:val="Normal"/>
        <w:widowControl w:val="false"/>
        <w:ind w:firstLine="851"/>
        <w:jc w:val="both"/>
        <w:rPr>
          <w:sz w:val="24"/>
        </w:rPr>
      </w:pPr>
      <w:r>
        <w:rPr>
          <w:sz w:val="24"/>
        </w:rPr>
        <w:t>Vi era comunque una serie di condizioni limitative. Le regole per la poligamia imponevano, infatti, che ogni donna avesse il suo dono di nozze, il suo appannaggio quotidiano, una camera o un quartiere o un appartamento tutto per sé, ove possibile anche una cameriera tutta per sé. Ciò non era correntemente possibile, e quindi abbastanza limitativo. I matrimoni poligamici non erano comuni per tutti gli uomini e per tutti i ceti sociali, e ciò è documentato a sufficienza. D'altro canto i Sufi, i mistici dell'Islâm, sono noti per aver avuto una sola moglie per tutta la vita.</w:t>
      </w:r>
    </w:p>
    <w:p>
      <w:pPr>
        <w:pStyle w:val="Normal"/>
        <w:widowControl w:val="false"/>
        <w:ind w:firstLine="851"/>
        <w:jc w:val="both"/>
        <w:rPr>
          <w:sz w:val="24"/>
        </w:rPr>
      </w:pPr>
      <w:r>
        <w:rPr>
          <w:sz w:val="24"/>
        </w:rPr>
        <w:t>E non basta, il concetto della poligamia era basato anche sul fatto che l'Islâm è contrario alla relazione sessuale di fuori dal matrimonio, è contrario al celibato e all'auto continenza sessuale forzata quando non è scelta liberamente. Siccome nei tempi andati vi erano più donne che uomini, alcune di esse sarebbero state costrette ad una verginità per l'Islâm innaturale se non vi fosse stata l'istituzione della poligamia.</w:t>
      </w:r>
    </w:p>
    <w:p>
      <w:pPr>
        <w:pStyle w:val="Normal"/>
        <w:widowControl w:val="false"/>
        <w:ind w:firstLine="851"/>
        <w:jc w:val="both"/>
        <w:rPr/>
      </w:pPr>
      <w:r>
        <w:rPr>
          <w:sz w:val="24"/>
        </w:rPr>
        <w:t xml:space="preserve">Vi è però un detto del Profeta: </w:t>
      </w:r>
      <w:r>
        <w:rPr>
          <w:i/>
          <w:sz w:val="24"/>
        </w:rPr>
        <w:t>Se il marito guarda con amore la moglie, e la moglie guarda con amore il marito, Dio guarda con amore entrambi</w:t>
      </w:r>
      <w:r>
        <w:rPr>
          <w:sz w:val="24"/>
        </w:rPr>
        <w:t>, che ha fatto ritenere alla maggior parte dei commentatori ch'egli sollecitasse il musulmano ad avere una sola moglie.</w:t>
      </w:r>
    </w:p>
    <w:p>
      <w:pPr>
        <w:pStyle w:val="Normal"/>
        <w:widowControl w:val="false"/>
        <w:ind w:firstLine="851"/>
        <w:jc w:val="both"/>
        <w:rPr>
          <w:sz w:val="24"/>
        </w:rPr>
      </w:pPr>
      <w:r>
        <w:rPr>
          <w:sz w:val="24"/>
        </w:rPr>
        <w:t>Torniamo al Corano. Vi si suggerisce ripetutamente di non considerare l'inferiorità d'uno degli sposi, soprattutto le inferiorità di ceto sociale o economico (33°37). Ciò comporta anche che era malvisto ogni matrimonio contratto per interessi economici o di potere.</w:t>
      </w:r>
    </w:p>
    <w:p>
      <w:pPr>
        <w:pStyle w:val="Normal"/>
        <w:widowControl w:val="false"/>
        <w:ind w:firstLine="851"/>
        <w:jc w:val="both"/>
        <w:rPr>
          <w:sz w:val="24"/>
        </w:rPr>
      </w:pPr>
      <w:r>
        <w:rPr>
          <w:sz w:val="24"/>
        </w:rPr>
        <w:t>Molti sono i versetti relativi all'adulterio. In particolare 24°2,7. Si leggono nel Corano regole per la punizione, ma anche per la protezione della donna contro false accuse, nonché la libera e totale possibilità della donna di difendersi dai falsi calunniatori.</w:t>
      </w:r>
    </w:p>
    <w:p>
      <w:pPr>
        <w:pStyle w:val="Normal"/>
        <w:widowControl w:val="false"/>
        <w:ind w:firstLine="851"/>
        <w:jc w:val="both"/>
        <w:rPr>
          <w:sz w:val="24"/>
        </w:rPr>
      </w:pPr>
      <w:r>
        <w:rPr>
          <w:sz w:val="24"/>
        </w:rPr>
        <w:t>Circa il divorzio, numerosi versetti ne regolano la parte legale, soprattutto 2°228-237. Anche in questo caso la donna è sempre tutelata; come ho già detto, essa divorzia nella assoluta padronanza dei propri bene e del lascito fattole dal marito; cui il marito deve aggiungere un quarto delle proprie sostanze. Già dai versetti relativi si vede bene che la donna possiede una personalità giuridica completa, ed assolutamente in prima persona.</w:t>
      </w:r>
    </w:p>
    <w:p>
      <w:pPr>
        <w:pStyle w:val="Normal"/>
        <w:widowControl w:val="false"/>
        <w:ind w:firstLine="851"/>
        <w:jc w:val="both"/>
        <w:rPr>
          <w:sz w:val="24"/>
        </w:rPr>
      </w:pPr>
      <w:r>
        <w:rPr>
          <w:sz w:val="24"/>
        </w:rPr>
        <w:t>Molte regole tutelano la vedova (ad esempio 2°234 e seguenti).</w:t>
      </w:r>
    </w:p>
    <w:p>
      <w:pPr>
        <w:pStyle w:val="Normal"/>
        <w:widowControl w:val="false"/>
        <w:ind w:firstLine="851"/>
        <w:jc w:val="both"/>
        <w:rPr/>
      </w:pPr>
      <w:r>
        <w:rPr>
          <w:sz w:val="24"/>
        </w:rPr>
        <w:t xml:space="preserve">La condanna per il concubinato è esplicita; soprattutto in 5°5, dove è scritto: </w:t>
      </w:r>
      <w:r>
        <w:rPr>
          <w:i/>
          <w:sz w:val="24"/>
        </w:rPr>
        <w:t xml:space="preserve">vi è permesso prendere donne cristiane ed ebree, ma solo in matrimonio, non comportandovi come debosciati o concubini, e prima di sposarle dovete dare loro un dono in denaro </w:t>
      </w:r>
      <w:r>
        <w:rPr>
          <w:sz w:val="24"/>
        </w:rPr>
        <w:t>(il "salario d'onore")</w:t>
      </w:r>
      <w:r>
        <w:rPr>
          <w:i/>
          <w:sz w:val="24"/>
        </w:rPr>
        <w:t>.</w:t>
      </w:r>
    </w:p>
    <w:p>
      <w:pPr>
        <w:pStyle w:val="Normal"/>
        <w:widowControl w:val="false"/>
        <w:ind w:firstLine="851"/>
        <w:jc w:val="both"/>
        <w:rPr>
          <w:sz w:val="24"/>
        </w:rPr>
      </w:pPr>
      <w:r>
        <w:rPr>
          <w:sz w:val="24"/>
        </w:rPr>
        <w:t>Il Corano predica la castità di fuori dal matrimonio in 24°31 e 33; ma disapprova il celibato (24°32) consigliando di aiutare economicamente quanti non hanno mezzi finanziari per sposarsi.</w:t>
      </w:r>
    </w:p>
    <w:p>
      <w:pPr>
        <w:pStyle w:val="Normal"/>
        <w:widowControl w:val="false"/>
        <w:ind w:firstLine="851"/>
        <w:jc w:val="both"/>
        <w:rPr>
          <w:sz w:val="24"/>
        </w:rPr>
      </w:pPr>
      <w:r>
        <w:rPr>
          <w:sz w:val="24"/>
        </w:rPr>
        <w:t xml:space="preserve">Inoltre impone la cura dell'allattamento dei figli anche se si è giunti al divorzio (2°233), e va notato che per l'Islâm non sussiste il concetto di figlio illegittimo o bastardo: i figli di un medesimo padre, da qualsiasi donna nati, entro o fuori del matrimonio, nonché quelli adottati, sono tutti legittimi, e fra di loro sono tutti fratelli a eguale diritto ereditario. </w:t>
      </w:r>
    </w:p>
    <w:p>
      <w:pPr>
        <w:pStyle w:val="Normal"/>
        <w:widowControl w:val="false"/>
        <w:ind w:firstLine="851"/>
        <w:jc w:val="both"/>
        <w:rPr>
          <w:sz w:val="24"/>
        </w:rPr>
      </w:pPr>
      <w:r>
        <w:rPr>
          <w:sz w:val="24"/>
        </w:rPr>
        <w:t>Qui cade un altro punto spinoso della divergenza fra cristianesimo e Islâm: l'aborto, che è considerato lecito dall'Islâm soprattutto sulla base del fatto biblico che Dio prima plasmò completamente Adamo, e "poi" gli insufflò lo spirito vitale. Quindi il feto riceverà l'anima solo quando trarrà il primo respiro; e sino a quel momento è una parte fisica del corpo della madre.</w:t>
      </w:r>
    </w:p>
    <w:p>
      <w:pPr>
        <w:pStyle w:val="Normal"/>
        <w:widowControl w:val="false"/>
        <w:ind w:firstLine="851"/>
        <w:jc w:val="both"/>
        <w:rPr>
          <w:sz w:val="24"/>
        </w:rPr>
      </w:pPr>
      <w:r>
        <w:rPr>
          <w:sz w:val="24"/>
        </w:rPr>
        <w:t>Comunque sia, la sola donna ha il diritto di decidere l'aborto, se lo desidera, secondo le quattro disposizioni della Legge religiosa concordate dalla comunità dei teologi ed espresse in particolare dall'eminente teologo turco Abû Hâmid âlGhazâlî (1058-1111). I motivi che permettono l'aborto sono: 1) una nascita che potrebbe portare pregiudizio alla salute della madre; 2) una nascita che portasse nocumento al tono economico familiare, 3) una nascita il cui concepimento è stato imposto con la violenza contro la volontà della donna, 4) una nascita che potrebbe compromettere la bellezza della madre.</w:t>
      </w:r>
    </w:p>
    <w:p>
      <w:pPr>
        <w:pStyle w:val="Normal"/>
        <w:widowControl w:val="false"/>
        <w:ind w:firstLine="851"/>
        <w:jc w:val="both"/>
        <w:rPr>
          <w:sz w:val="24"/>
        </w:rPr>
      </w:pPr>
      <w:r>
        <w:rPr>
          <w:sz w:val="24"/>
        </w:rPr>
        <w:t>In ogni caso i medici dell'Islàm misero a punto sin da mille anni or sono tutta una serie di validi contraccettivi, per cui non sarebbe stato per nulla necessario giungere al concepimento non voluto. Alcuni contraccettivi del nostro tempo come le Supposte Maltus e i Coni Randell si sono basati sui principi attivi dei contraccettivi comuni nel mondo islamico.</w:t>
      </w:r>
    </w:p>
    <w:p>
      <w:pPr>
        <w:pStyle w:val="Normal"/>
        <w:widowControl w:val="false"/>
        <w:ind w:firstLine="851"/>
        <w:jc w:val="both"/>
        <w:rPr/>
      </w:pPr>
      <w:r>
        <w:rPr>
          <w:sz w:val="24"/>
        </w:rPr>
        <w:t xml:space="preserve"> </w:t>
      </w:r>
      <w:r>
        <w:rPr>
          <w:sz w:val="24"/>
        </w:rPr>
        <w:t xml:space="preserve">In effetti, il rapporto sessuale è considerato non solo per la procreazione, ma anche per il reciproco piacere come dono di Dio ai coniugi, in base al versetto coranico: </w:t>
      </w:r>
      <w:r>
        <w:rPr>
          <w:i/>
          <w:sz w:val="24"/>
        </w:rPr>
        <w:t xml:space="preserve">Uomini, andate alle vostre donne e coltivatele come si coltiva un giardino </w:t>
      </w:r>
      <w:r>
        <w:rPr>
          <w:sz w:val="24"/>
        </w:rPr>
        <w:t xml:space="preserve">(2°223), </w:t>
      </w:r>
      <w:r>
        <w:rPr>
          <w:i/>
          <w:sz w:val="24"/>
        </w:rPr>
        <w:t>perché voi siete un contentamento per esse, ed esse sono un contentamento per voi</w:t>
      </w:r>
      <w:r>
        <w:rPr>
          <w:sz w:val="24"/>
        </w:rPr>
        <w:t xml:space="preserve"> (2°187). Se l'uomo non assolve a questo compito, la donna può reclamare tramite un giudice un indennizzo. Dice il Corano: </w:t>
      </w:r>
      <w:r>
        <w:rPr>
          <w:i/>
          <w:sz w:val="24"/>
        </w:rPr>
        <w:t xml:space="preserve">Non riuscirete mai a essere del tutto imparziali con le mogli, pur desiderandolo vivamente. Non deviate dunque d'un deviamento completo lasciandone una in disparte. Siate equanimi, comportatevi correttamente, e Dio vi darà perdono e misericordia </w:t>
      </w:r>
      <w:r>
        <w:rPr>
          <w:sz w:val="24"/>
        </w:rPr>
        <w:t>(4°128).</w:t>
      </w:r>
    </w:p>
    <w:p>
      <w:pPr>
        <w:pStyle w:val="Normal"/>
        <w:widowControl w:val="false"/>
        <w:ind w:firstLine="851"/>
        <w:jc w:val="both"/>
        <w:rPr/>
      </w:pPr>
      <w:r>
        <w:rPr>
          <w:sz w:val="24"/>
        </w:rPr>
        <w:t xml:space="preserve">Pierre Boz, in </w:t>
      </w:r>
      <w:r>
        <w:rPr>
          <w:i/>
          <w:sz w:val="24"/>
        </w:rPr>
        <w:t>L'Islam</w:t>
      </w:r>
      <w:r>
        <w:rPr>
          <w:sz w:val="24"/>
        </w:rPr>
        <w:t xml:space="preserve"> (Edizioni Paoline), afferma: «Il matrimonio occupa un posto fondamentale nell'Islâm. Maometto, così presente nella memoria dei musulmani, deve a questa istituzione e al suo rispetto una parte considerevole della propria vita e missione».</w:t>
      </w:r>
    </w:p>
    <w:p>
      <w:pPr>
        <w:pStyle w:val="Normal"/>
        <w:widowControl w:val="false"/>
        <w:ind w:firstLine="851"/>
        <w:jc w:val="both"/>
        <w:rPr>
          <w:sz w:val="24"/>
        </w:rPr>
      </w:pPr>
      <w:r>
        <w:rPr>
          <w:sz w:val="24"/>
        </w:rPr>
        <w:t>Scrive Yusuf Shuerì: «Il musulmano è in grado di valutare l'esatta natura di una società studiandone il sistema familiare, la divisione dei compiti fra marito e moglie, il rapporto fra i sessi, il modo in cui vengono allevati i figli. La famiglia costituisce, infatti, la cellula principale della società. Tutte le norme riguardanti la famiglia offrono una efficace radiografia dell'ordine morale che regna in una società».</w:t>
      </w:r>
    </w:p>
    <w:p>
      <w:pPr>
        <w:pStyle w:val="Normal"/>
        <w:widowControl w:val="false"/>
        <w:ind w:firstLine="851"/>
        <w:jc w:val="both"/>
        <w:rPr>
          <w:sz w:val="24"/>
        </w:rPr>
      </w:pPr>
      <w:r>
        <w:rPr>
          <w:sz w:val="24"/>
        </w:rPr>
        <w:t>Sayyd Qutub, un fondamentalista islamico che rifiuta nazionalismo, secolarismo, socialismo, comunismo, democrazia e capitalismo per una via intensamente legata al verbo coranico, dà comunque alla donna una alta valutazione, basata su teorie di natura biologica spesso di derivazione occidentale. Per lui - e questa è essenzialmente la posizione dell'Islâm - la donna esplica le sue funzioni soprattutto come moglie e madre, mentre l'uomo ha il dovere di sostenere la famiglia e partecipare alla cosa pubblica. Qutub esalta il ruolo del matrimonio e dell'unità familiare ben di là dalla concezione tradizionale dell'Islàm che considera il matrimonio un contratto privato. In conformità con le teorie conservatrici sulla maternità e sull'educazione, egli parla in termini entusiastici della famiglia come "cellula dell'avvenire", che alleva "preziosi prodotti umani" sotto la direzione della donna.</w:t>
      </w:r>
    </w:p>
    <w:p>
      <w:pPr>
        <w:pStyle w:val="Normal"/>
        <w:widowControl w:val="false"/>
        <w:ind w:firstLine="851"/>
        <w:jc w:val="both"/>
        <w:rPr>
          <w:sz w:val="24"/>
        </w:rPr>
      </w:pPr>
      <w:r>
        <w:rPr>
          <w:sz w:val="24"/>
        </w:rPr>
        <w:t>Qutub mette in evidenza il fatto che «l'Islâm ha prestato più attenzione all'organizzazione della famiglia che ad altre istituzioni. Tutto il sistema islamico, egli dice, si basa sugli istinti, sulle necessità e sui bisogni umani. Non solo gli esseri umani sono stati creati in coppia: cosa ancor più importante, il Corano afferma che Adamo ed Eva furono creati da Dio della stessa materia e in un unico spirito». Sayyed Qutub raccomanda pertanto, vivamente, il matrimonio, come sacro vincolo che non deve essere assolutamente preso alla leggera.</w:t>
      </w:r>
    </w:p>
    <w:p>
      <w:pPr>
        <w:pStyle w:val="Normal"/>
        <w:widowControl w:val="false"/>
        <w:ind w:firstLine="851"/>
        <w:jc w:val="both"/>
        <w:rPr>
          <w:sz w:val="24"/>
        </w:rPr>
      </w:pPr>
      <w:r>
        <w:rPr>
          <w:sz w:val="24"/>
        </w:rPr>
        <w:t>Ciò per quanto riguarda la religione, soprattutto per la religione come la si viveva un tempo. Questi di oggi, per tutto il mondo, sembrano non essere più i periodi d'oro d'un tempo; d'altronde l'attuale realtà dell'Islâm è complessa e differenziata al massimo, poiché si esprime in paesi, ambienti, etnie e culture altamente differenziate. Si va dalla Repubblica turca (nazione europea altamente evoluta) ai regni dell'Arabia Saudita o dello Yemen, ancorati a tribalismi medioevali. La sopravvivenza di costumi locali preislamici - costumi anche aberranti contro i quali ci si può accanire a giusta ragione, ma che nulla hanno a che vedere con l'Islâm - va da quelli dell'Africa nera a quelli dell'Indocina. Non si può fare d'ogni erba un fascio, occorre saper procedere alle necessarie distinzioni.</w:t>
      </w:r>
    </w:p>
    <w:p>
      <w:pPr>
        <w:pStyle w:val="Normal"/>
        <w:widowControl w:val="false"/>
        <w:ind w:firstLine="851"/>
        <w:jc w:val="both"/>
        <w:rPr/>
      </w:pPr>
      <w:r>
        <w:rPr>
          <w:sz w:val="24"/>
        </w:rPr>
        <w:t xml:space="preserve">Certo è pur vero che in paesi islamici arretrati, in luoghi in cui sopravvivono ancor oggi costumi e consuetudini preislamici gli inviti del Corano non sono del tutto seguiti, e questo a carattere generale. E' indubbio che la Francia e l'Albania sono paesi d'Europa; è indubbio che tanto Milano quanto Corleone sono in Italia; ma le differenze territoriali si manifestano anche in reali differenze socio-economico-politiche. Ripeto: non si può generalizzare, non si può fare d'ogni erba un fascio. Un esempio l' </w:t>
      </w:r>
      <w:r>
        <w:rPr>
          <w:i/>
          <w:sz w:val="24"/>
        </w:rPr>
        <w:t xml:space="preserve">âyatollâh </w:t>
      </w:r>
      <w:r>
        <w:rPr>
          <w:sz w:val="24"/>
        </w:rPr>
        <w:t>Khamenei condannò- dichiarandolo contrario alla Legge islamica - il matrimonio forzato (cioè l'obbligare una giovane a sposare uno che non ama e che non vuole sposare), costume ancora in uso presso alcune tribù iraniane delle montagne.</w:t>
      </w:r>
    </w:p>
    <w:p>
      <w:pPr>
        <w:pStyle w:val="Normal"/>
        <w:widowControl w:val="false"/>
        <w:ind w:firstLine="851"/>
        <w:jc w:val="both"/>
        <w:rPr/>
      </w:pPr>
      <w:r>
        <w:rPr>
          <w:sz w:val="24"/>
        </w:rPr>
        <w:t xml:space="preserve">Comunque sia, </w:t>
      </w:r>
      <w:r>
        <w:rPr>
          <w:i/>
          <w:sz w:val="24"/>
        </w:rPr>
        <w:t xml:space="preserve">respice ad finem. </w:t>
      </w:r>
      <w:r>
        <w:rPr>
          <w:sz w:val="24"/>
        </w:rPr>
        <w:t>Quando, morto il nostro corpo, rimarrà la nostra anima, essa non sarà né maschio né femmina, né bianca né nera; poiché queste sono diversità dovute al fisico, solo al fisico. Noi, maschi e femmine in questo mondo terreno, confluiremo tutti in Dio, tutti perfettamente eguali nel nostro essere anima, e differenziati solo dalle nostre azioni terrene.</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t xml:space="preserve">                                               </w:t>
      </w:r>
      <w:r>
        <w:rPr>
          <w:sz w:val="24"/>
        </w:rPr>
        <w:tab/>
        <w:t>Relatrice</w:t>
      </w:r>
    </w:p>
    <w:p>
      <w:pPr>
        <w:pStyle w:val="Normal"/>
        <w:widowControl w:val="false"/>
        <w:ind w:firstLine="851"/>
        <w:jc w:val="both"/>
        <w:rPr>
          <w:sz w:val="28"/>
        </w:rPr>
      </w:pPr>
      <w:r>
        <w:rPr>
          <w:sz w:val="24"/>
        </w:rPr>
        <w:t xml:space="preserve">                                          </w:t>
      </w:r>
      <w:r>
        <w:rPr>
          <w:sz w:val="24"/>
        </w:rPr>
        <w:tab/>
        <w:tab/>
        <w:t>Fatima Patrizia D'Amico âl Jerrahi âlHalveti</w:t>
      </w:r>
    </w:p>
    <w:p>
      <w:pPr>
        <w:pStyle w:val="Normal"/>
        <w:widowControl w:val="false"/>
        <w:spacing w:lineRule="atLeast" w:line="480"/>
        <w:ind w:firstLine="851"/>
        <w:jc w:val="both"/>
        <w:rPr/>
      </w:pPr>
      <w:r>
        <w:rPr/>
        <w:tab/>
        <w:tab/>
        <w:tab/>
        <w:tab/>
        <w:tab/>
        <w:tab/>
        <w:tab/>
      </w:r>
    </w:p>
    <w:sectPr>
      <w:footerReference w:type="default" r:id="rId2"/>
      <w:type w:val="nextPage"/>
      <w:pgSz w:w="11906" w:h="16838"/>
      <w:pgMar w:left="1134" w:right="1701" w:gutter="0" w:header="0" w:top="957" w:footer="87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ind w:firstLine="851"/>
      <w:jc w:val="both"/>
      <w:outlineLvl w:val="0"/>
    </w:pPr>
    <w:rPr>
      <w:sz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i/>
      <w:iCs/>
      <w:sz w:val="40"/>
      <w:szCs w:val="24"/>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i/>
      <w:iCs/>
      <w:sz w:val="52"/>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spacing w:lineRule="atLeast" w:line="360"/>
      <w:ind w:firstLine="851"/>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3:38:00Z</dcterms:created>
  <dc:creator>Patrizia D'amico</dc:creator>
  <dc:description/>
  <dc:language>en-US</dc:language>
  <cp:lastModifiedBy>...</cp:lastModifiedBy>
  <cp:lastPrinted>2002-05-21T16:53:00Z</cp:lastPrinted>
  <dcterms:modified xsi:type="dcterms:W3CDTF">2002-05-31T23:38:00Z</dcterms:modified>
  <cp:revision>2</cp:revision>
  <dc:subject/>
  <dc:title>Se non avessimo il cuore non potremmo vivere</dc:title>
</cp:coreProperties>
</file>