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CAPITOLO PRIMO</w:t>
      </w:r>
    </w:p>
    <w:p>
      <w:pPr>
        <w:pStyle w:val="Heading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Le ragioni dell’attuale crisi della comunicazione”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center"/>
        <w:rPr>
          <w:sz w:val="36"/>
        </w:rPr>
      </w:pPr>
      <w:r>
        <w:rPr>
          <w:sz w:val="36"/>
        </w:rPr>
        <w:t>SCHEMA 1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0</wp:posOffset>
                </wp:positionH>
                <wp:positionV relativeFrom="paragraph">
                  <wp:posOffset>95885</wp:posOffset>
                </wp:positionV>
                <wp:extent cx="0" cy="3644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.55pt" to="238.5pt,2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AMPLIAMENTO QUANTITATIVO DELLE POSSIBILITA’ DI COMUNICAZION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TV, radio, internet, telefonia….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8870</wp:posOffset>
                </wp:positionH>
                <wp:positionV relativeFrom="paragraph">
                  <wp:posOffset>24765</wp:posOffset>
                </wp:positionV>
                <wp:extent cx="1306195" cy="182880"/>
                <wp:effectExtent l="15240" t="6985" r="146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82880"/>
                        </a:xfrm>
                        <a:prstGeom prst="leftRightArrow">
                          <a:avLst>
                            <a:gd name="adj1" fmla="val 50000"/>
                            <a:gd name="adj2" fmla="val 1421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red" stroked="t" o:allowincell="f" style="position:absolute;margin-left:188.1pt;margin-top:1.95pt;width:102.8pt;height:14.35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DEQUALIFICAZIONE DI PROCESSI E CONTENUTI DELLA COMUNICAZION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7135</wp:posOffset>
                </wp:positionH>
                <wp:positionV relativeFrom="paragraph">
                  <wp:posOffset>34925</wp:posOffset>
                </wp:positionV>
                <wp:extent cx="0" cy="36576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2.75pt" to="95.0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Quindi: CRISI DELL’UOMO CHE E’ </w:t>
      </w:r>
      <w:r>
        <w:rPr>
          <w:i/>
          <w:sz w:val="32"/>
        </w:rPr>
        <w:t xml:space="preserve">“ESSERE DIALOGICO, IN RELAZIONE”  </w:t>
      </w:r>
      <w:r>
        <w:rPr>
          <w:b/>
          <w:sz w:val="32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SOLAMENTO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NCOMUNICABILITA’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ESASPERATO BISOGNO DI COMUNICAZIONE AUTENTIC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center"/>
        <w:rPr>
          <w:sz w:val="36"/>
        </w:rPr>
      </w:pPr>
      <w:r>
        <w:rPr>
          <w:sz w:val="36"/>
        </w:rPr>
        <w:t>SCHEMA 2</w:t>
      </w:r>
    </w:p>
    <w:p>
      <w:pPr>
        <w:pStyle w:val="Heading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La dinamica del processo comunicativo”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/>
        <w:t>MESSAGGIO</w:t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660</wp:posOffset>
                </wp:positionH>
                <wp:positionV relativeFrom="paragraph">
                  <wp:posOffset>70485</wp:posOffset>
                </wp:positionV>
                <wp:extent cx="4591050" cy="4667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735">
                              <a:moveTo>
                                <a:pt x="0" y="735"/>
                              </a:moveTo>
                              <a:cubicBezTo>
                                <a:pt x="97" y="638"/>
                                <a:pt x="201" y="520"/>
                                <a:pt x="330" y="465"/>
                              </a:cubicBezTo>
                              <a:cubicBezTo>
                                <a:pt x="487" y="398"/>
                                <a:pt x="675" y="371"/>
                                <a:pt x="840" y="330"/>
                              </a:cubicBezTo>
                              <a:cubicBezTo>
                                <a:pt x="1001" y="290"/>
                                <a:pt x="1158" y="231"/>
                                <a:pt x="1320" y="195"/>
                              </a:cubicBezTo>
                              <a:cubicBezTo>
                                <a:pt x="1567" y="140"/>
                                <a:pt x="1820" y="112"/>
                                <a:pt x="2070" y="75"/>
                              </a:cubicBezTo>
                              <a:cubicBezTo>
                                <a:pt x="2085" y="73"/>
                                <a:pt x="2306" y="34"/>
                                <a:pt x="2355" y="30"/>
                              </a:cubicBezTo>
                              <a:cubicBezTo>
                                <a:pt x="2500" y="18"/>
                                <a:pt x="2645" y="12"/>
                                <a:pt x="2790" y="0"/>
                              </a:cubicBezTo>
                              <a:cubicBezTo>
                                <a:pt x="3545" y="5"/>
                                <a:pt x="4300" y="5"/>
                                <a:pt x="5055" y="15"/>
                              </a:cubicBezTo>
                              <a:cubicBezTo>
                                <a:pt x="5133" y="16"/>
                                <a:pt x="5218" y="47"/>
                                <a:pt x="5295" y="60"/>
                              </a:cubicBezTo>
                              <a:cubicBezTo>
                                <a:pt x="5628" y="116"/>
                                <a:pt x="5961" y="188"/>
                                <a:pt x="6285" y="285"/>
                              </a:cubicBezTo>
                              <a:cubicBezTo>
                                <a:pt x="6396" y="318"/>
                                <a:pt x="6505" y="378"/>
                                <a:pt x="6615" y="405"/>
                              </a:cubicBezTo>
                              <a:cubicBezTo>
                                <a:pt x="6671" y="443"/>
                                <a:pt x="6731" y="459"/>
                                <a:pt x="6795" y="480"/>
                              </a:cubicBezTo>
                              <a:cubicBezTo>
                                <a:pt x="6812" y="486"/>
                                <a:pt x="6824" y="503"/>
                                <a:pt x="6840" y="510"/>
                              </a:cubicBezTo>
                              <a:cubicBezTo>
                                <a:pt x="6869" y="523"/>
                                <a:pt x="6902" y="526"/>
                                <a:pt x="6930" y="540"/>
                              </a:cubicBezTo>
                              <a:cubicBezTo>
                                <a:pt x="6966" y="558"/>
                                <a:pt x="6999" y="582"/>
                                <a:pt x="7035" y="600"/>
                              </a:cubicBezTo>
                              <a:cubicBezTo>
                                <a:pt x="7049" y="607"/>
                                <a:pt x="7066" y="607"/>
                                <a:pt x="7080" y="615"/>
                              </a:cubicBezTo>
                              <a:cubicBezTo>
                                <a:pt x="7112" y="633"/>
                                <a:pt x="7136" y="664"/>
                                <a:pt x="7170" y="675"/>
                              </a:cubicBezTo>
                              <a:cubicBezTo>
                                <a:pt x="7222" y="692"/>
                                <a:pt x="7204" y="679"/>
                                <a:pt x="7230" y="7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735" path="m0,735c97,638,201,520,330,465c487,398,675,371,840,330c1001,290,1158,231,1320,195c1567,140,1820,112,2070,75c2085,73,2306,34,2355,30c2500,18,2645,12,2790,0c3545,5,4300,5,5055,15c5133,16,5218,47,5295,60c5628,116,5961,188,6285,285c6396,318,6505,378,6615,405c6671,443,6731,459,6795,480c6812,486,6824,503,6840,510c6869,523,6902,526,6930,540c6966,558,6999,582,7035,600c7049,607,7066,607,7080,615c7112,633,7136,664,7170,675c7222,692,7204,679,7230,705e" stroked="t" o:allowincell="f" style="position:absolute;margin-left:55.8pt;margin-top:5.55pt;width:361.45pt;height:36.7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8950</wp:posOffset>
                </wp:positionH>
                <wp:positionV relativeFrom="paragraph">
                  <wp:posOffset>8890</wp:posOffset>
                </wp:positionV>
                <wp:extent cx="0" cy="914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0.7pt" to="238.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0630</wp:posOffset>
                </wp:positionH>
                <wp:positionV relativeFrom="paragraph">
                  <wp:posOffset>173990</wp:posOffset>
                </wp:positionV>
                <wp:extent cx="1280160" cy="10058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it-IT"/>
                              </w:rPr>
                              <w:t>ricev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it-IT"/>
                              </w:rPr>
                              <w:t>interpret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pt;margin-top:13.7pt;width:100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it-IT"/>
                        </w:rPr>
                        <w:t>riceve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it-IT"/>
                        </w:rPr>
                        <w:t>interpretazi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5720" distR="114300" simplePos="0" locked="0" layoutInCell="0" allowOverlap="1" relativeHeight="14">
                <wp:simplePos x="0" y="0"/>
                <wp:positionH relativeFrom="column">
                  <wp:posOffset>5053330</wp:posOffset>
                </wp:positionH>
                <wp:positionV relativeFrom="paragraph">
                  <wp:posOffset>64135</wp:posOffset>
                </wp:positionV>
                <wp:extent cx="290195" cy="2286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360">
                              <a:moveTo>
                                <a:pt x="373" y="0"/>
                              </a:moveTo>
                              <a:cubicBezTo>
                                <a:pt x="387" y="56"/>
                                <a:pt x="404" y="109"/>
                                <a:pt x="418" y="165"/>
                              </a:cubicBezTo>
                              <a:cubicBezTo>
                                <a:pt x="413" y="200"/>
                                <a:pt x="428" y="245"/>
                                <a:pt x="403" y="270"/>
                              </a:cubicBezTo>
                              <a:cubicBezTo>
                                <a:pt x="378" y="295"/>
                                <a:pt x="333" y="279"/>
                                <a:pt x="298" y="285"/>
                              </a:cubicBezTo>
                              <a:cubicBezTo>
                                <a:pt x="275" y="289"/>
                                <a:pt x="0" y="355"/>
                                <a:pt x="178" y="315"/>
                              </a:cubicBezTo>
                              <a:cubicBezTo>
                                <a:pt x="203" y="309"/>
                                <a:pt x="228" y="303"/>
                                <a:pt x="253" y="300"/>
                              </a:cubicBezTo>
                              <a:cubicBezTo>
                                <a:pt x="303" y="293"/>
                                <a:pt x="353" y="290"/>
                                <a:pt x="403" y="285"/>
                              </a:cubicBezTo>
                              <a:cubicBezTo>
                                <a:pt x="418" y="280"/>
                                <a:pt x="441" y="284"/>
                                <a:pt x="448" y="270"/>
                              </a:cubicBezTo>
                              <a:cubicBezTo>
                                <a:pt x="457" y="252"/>
                                <a:pt x="408" y="188"/>
                                <a:pt x="403" y="180"/>
                              </a:cubicBezTo>
                              <a:cubicBezTo>
                                <a:pt x="369" y="45"/>
                                <a:pt x="360" y="21"/>
                                <a:pt x="388" y="105"/>
                              </a:cubicBezTo>
                              <a:cubicBezTo>
                                <a:pt x="393" y="140"/>
                                <a:pt x="403" y="175"/>
                                <a:pt x="403" y="210"/>
                              </a:cubicBezTo>
                              <a:cubicBezTo>
                                <a:pt x="403" y="304"/>
                                <a:pt x="243" y="295"/>
                                <a:pt x="178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360" path="m373,0c387,56,404,109,418,165c413,200,428,245,403,270c378,295,333,279,298,285c275,289,0,355,178,315c203,309,228,303,253,300c303,293,353,290,403,285c418,280,441,284,448,270c457,252,408,188,403,180c369,45,360,21,388,105c393,140,403,175,403,210c403,304,243,295,178,360e" stroked="t" o:allowincell="f" style="position:absolute;margin-left:397.9pt;margin-top:5.05pt;width:22.8pt;height:17.9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linguaggio</w:t>
      </w:r>
      <w:r>
        <w:rPr>
          <w:b w:val="false"/>
        </w:rPr>
        <w:t xml:space="preserve"> + </w:t>
      </w:r>
      <w:r>
        <w:rPr>
          <w:u w:val="single"/>
        </w:rPr>
        <w:t>canale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40"/>
          <w:u w:val="single"/>
          <w:lang w:val="en-US"/>
        </w:rPr>
      </w:pPr>
      <w:r>
        <w:rPr>
          <w:b w:val="false"/>
          <w:sz w:val="4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31750</wp:posOffset>
                </wp:positionV>
                <wp:extent cx="274320" cy="18288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.5pt" to="195.25pt,1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9030</wp:posOffset>
                </wp:positionH>
                <wp:positionV relativeFrom="paragraph">
                  <wp:posOffset>31750</wp:posOffset>
                </wp:positionV>
                <wp:extent cx="548640" cy="18288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.5pt" to="332.0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31750</wp:posOffset>
                </wp:positionV>
                <wp:extent cx="118872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emitt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it-IT"/>
                              </w:rPr>
                              <w:t>id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.5pt;width:93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emitte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it-IT"/>
                        </w:rPr>
                        <w:t>id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arole, immagini, suoni            scritture, audio, video  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5">
                <wp:simplePos x="0" y="0"/>
                <wp:positionH relativeFrom="column">
                  <wp:posOffset>834390</wp:posOffset>
                </wp:positionH>
                <wp:positionV relativeFrom="paragraph">
                  <wp:posOffset>33020</wp:posOffset>
                </wp:positionV>
                <wp:extent cx="4292600" cy="264160"/>
                <wp:effectExtent l="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9" h="754">
                              <a:moveTo>
                                <a:pt x="6919" y="0"/>
                              </a:moveTo>
                              <a:cubicBezTo>
                                <a:pt x="6875" y="133"/>
                                <a:pt x="6799" y="180"/>
                                <a:pt x="6694" y="255"/>
                              </a:cubicBezTo>
                              <a:cubicBezTo>
                                <a:pt x="6677" y="267"/>
                                <a:pt x="6667" y="289"/>
                                <a:pt x="6649" y="300"/>
                              </a:cubicBezTo>
                              <a:cubicBezTo>
                                <a:pt x="6580" y="340"/>
                                <a:pt x="6482" y="338"/>
                                <a:pt x="6409" y="375"/>
                              </a:cubicBezTo>
                              <a:cubicBezTo>
                                <a:pt x="6215" y="472"/>
                                <a:pt x="5989" y="513"/>
                                <a:pt x="5779" y="555"/>
                              </a:cubicBezTo>
                              <a:cubicBezTo>
                                <a:pt x="5670" y="577"/>
                                <a:pt x="5575" y="612"/>
                                <a:pt x="5464" y="630"/>
                              </a:cubicBezTo>
                              <a:cubicBezTo>
                                <a:pt x="5247" y="666"/>
                                <a:pt x="5041" y="686"/>
                                <a:pt x="4819" y="705"/>
                              </a:cubicBezTo>
                              <a:cubicBezTo>
                                <a:pt x="4251" y="754"/>
                                <a:pt x="3679" y="715"/>
                                <a:pt x="3109" y="720"/>
                              </a:cubicBezTo>
                              <a:cubicBezTo>
                                <a:pt x="2636" y="708"/>
                                <a:pt x="2168" y="686"/>
                                <a:pt x="1699" y="630"/>
                              </a:cubicBezTo>
                              <a:cubicBezTo>
                                <a:pt x="1604" y="619"/>
                                <a:pt x="1508" y="619"/>
                                <a:pt x="1414" y="600"/>
                              </a:cubicBezTo>
                              <a:cubicBezTo>
                                <a:pt x="1289" y="575"/>
                                <a:pt x="1164" y="550"/>
                                <a:pt x="1039" y="525"/>
                              </a:cubicBezTo>
                              <a:cubicBezTo>
                                <a:pt x="886" y="494"/>
                                <a:pt x="745" y="439"/>
                                <a:pt x="589" y="420"/>
                              </a:cubicBezTo>
                              <a:cubicBezTo>
                                <a:pt x="547" y="392"/>
                                <a:pt x="499" y="368"/>
                                <a:pt x="454" y="345"/>
                              </a:cubicBezTo>
                              <a:cubicBezTo>
                                <a:pt x="440" y="338"/>
                                <a:pt x="423" y="338"/>
                                <a:pt x="409" y="330"/>
                              </a:cubicBezTo>
                              <a:cubicBezTo>
                                <a:pt x="254" y="244"/>
                                <a:pt x="376" y="289"/>
                                <a:pt x="274" y="255"/>
                              </a:cubicBezTo>
                              <a:cubicBezTo>
                                <a:pt x="259" y="240"/>
                                <a:pt x="247" y="222"/>
                                <a:pt x="229" y="210"/>
                              </a:cubicBezTo>
                              <a:cubicBezTo>
                                <a:pt x="142" y="152"/>
                                <a:pt x="221" y="251"/>
                                <a:pt x="154" y="150"/>
                              </a:cubicBezTo>
                              <a:cubicBezTo>
                                <a:pt x="139" y="160"/>
                                <a:pt x="119" y="165"/>
                                <a:pt x="109" y="180"/>
                              </a:cubicBezTo>
                              <a:cubicBezTo>
                                <a:pt x="92" y="207"/>
                                <a:pt x="89" y="240"/>
                                <a:pt x="79" y="270"/>
                              </a:cubicBezTo>
                              <a:cubicBezTo>
                                <a:pt x="72" y="291"/>
                                <a:pt x="57" y="309"/>
                                <a:pt x="49" y="330"/>
                              </a:cubicBezTo>
                              <a:cubicBezTo>
                                <a:pt x="0" y="452"/>
                                <a:pt x="5" y="434"/>
                                <a:pt x="64" y="375"/>
                              </a:cubicBezTo>
                              <a:cubicBezTo>
                                <a:pt x="74" y="345"/>
                                <a:pt x="84" y="315"/>
                                <a:pt x="94" y="285"/>
                              </a:cubicBezTo>
                              <a:cubicBezTo>
                                <a:pt x="99" y="270"/>
                                <a:pt x="104" y="255"/>
                                <a:pt x="109" y="240"/>
                              </a:cubicBezTo>
                              <a:cubicBezTo>
                                <a:pt x="116" y="220"/>
                                <a:pt x="111" y="196"/>
                                <a:pt x="124" y="180"/>
                              </a:cubicBezTo>
                              <a:cubicBezTo>
                                <a:pt x="134" y="168"/>
                                <a:pt x="155" y="172"/>
                                <a:pt x="169" y="165"/>
                              </a:cubicBezTo>
                              <a:cubicBezTo>
                                <a:pt x="267" y="116"/>
                                <a:pt x="159" y="156"/>
                                <a:pt x="259" y="90"/>
                              </a:cubicBezTo>
                              <a:cubicBezTo>
                                <a:pt x="272" y="81"/>
                                <a:pt x="290" y="82"/>
                                <a:pt x="304" y="75"/>
                              </a:cubicBezTo>
                              <a:cubicBezTo>
                                <a:pt x="320" y="67"/>
                                <a:pt x="333" y="53"/>
                                <a:pt x="349" y="45"/>
                              </a:cubicBezTo>
                              <a:cubicBezTo>
                                <a:pt x="363" y="38"/>
                                <a:pt x="394" y="14"/>
                                <a:pt x="394" y="30"/>
                              </a:cubicBezTo>
                              <a:cubicBezTo>
                                <a:pt x="394" y="48"/>
                                <a:pt x="366" y="55"/>
                                <a:pt x="349" y="60"/>
                              </a:cubicBezTo>
                              <a:cubicBezTo>
                                <a:pt x="271" y="83"/>
                                <a:pt x="188" y="79"/>
                                <a:pt x="109" y="105"/>
                              </a:cubicBezTo>
                              <a:cubicBezTo>
                                <a:pt x="193" y="133"/>
                                <a:pt x="139" y="124"/>
                                <a:pt x="274" y="90"/>
                              </a:cubicBezTo>
                              <a:cubicBezTo>
                                <a:pt x="294" y="85"/>
                                <a:pt x="314" y="82"/>
                                <a:pt x="334" y="75"/>
                              </a:cubicBezTo>
                              <a:cubicBezTo>
                                <a:pt x="349" y="70"/>
                                <a:pt x="379" y="44"/>
                                <a:pt x="379" y="60"/>
                              </a:cubicBezTo>
                              <a:cubicBezTo>
                                <a:pt x="379" y="78"/>
                                <a:pt x="350" y="82"/>
                                <a:pt x="334" y="90"/>
                              </a:cubicBezTo>
                              <a:cubicBezTo>
                                <a:pt x="288" y="113"/>
                                <a:pt x="232" y="119"/>
                                <a:pt x="184" y="135"/>
                              </a:cubicBezTo>
                              <a:cubicBezTo>
                                <a:pt x="138" y="204"/>
                                <a:pt x="126" y="253"/>
                                <a:pt x="64" y="315"/>
                              </a:cubicBezTo>
                              <a:cubicBezTo>
                                <a:pt x="45" y="371"/>
                                <a:pt x="63" y="353"/>
                                <a:pt x="19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9,754" path="m6919,0c6875,133,6799,180,6694,255c6677,267,6667,289,6649,300c6580,340,6482,338,6409,375c6215,472,5989,513,5779,555c5670,577,5575,612,5464,630c5247,666,5041,686,4819,705c4251,754,3679,715,3109,720c2636,708,2168,686,1699,630c1604,619,1508,619,1414,600c1289,575,1164,550,1039,525c886,494,745,439,589,420c547,392,499,368,454,345c440,338,423,338,409,330c254,244,376,289,274,255c259,240,247,222,229,210c142,152,221,251,154,150c139,160,119,165,109,180c92,207,89,240,79,270c72,291,57,309,49,330c0,452,5,434,64,375c74,345,84,315,94,285c99,270,104,255,109,240c116,220,111,196,124,180c134,168,155,172,169,165c267,116,159,156,259,90c272,81,290,82,304,75c320,67,333,53,349,45c363,38,394,14,394,30c394,48,366,55,349,60c271,83,188,79,109,105c193,133,139,124,274,90c294,85,314,82,334,75c349,70,379,44,379,60c379,78,350,82,334,90c288,113,232,119,184,135c138,204,126,253,64,315c45,371,63,353,19,375e" stroked="t" o:allowincell="f" style="position:absolute;margin-left:65.7pt;margin-top:2.6pt;width:337.95pt;height:20.7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8950</wp:posOffset>
                </wp:positionH>
                <wp:positionV relativeFrom="paragraph">
                  <wp:posOffset>106680</wp:posOffset>
                </wp:positionV>
                <wp:extent cx="0" cy="9144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8.4pt" to="238.5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  <w:t>FEEDBAC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MESSAGGIO = informazione , persuasione</w:t>
      </w:r>
    </w:p>
    <w:p>
      <w:pPr>
        <w:pStyle w:val="Heading"/>
        <w:jc w:val="both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4470</wp:posOffset>
                </wp:positionH>
                <wp:positionV relativeFrom="paragraph">
                  <wp:posOffset>146685</wp:posOffset>
                </wp:positionV>
                <wp:extent cx="548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55pt" to="159.2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CIRCOLARITA’             relazion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center"/>
        <w:rPr>
          <w:sz w:val="36"/>
        </w:rPr>
      </w:pPr>
      <w:r>
        <w:rPr>
          <w:sz w:val="36"/>
        </w:rPr>
        <w:t>SCHEMA 3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Il sistema delle comunicazioni di massa”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24"/>
        </w:rPr>
        <w:t xml:space="preserve">             </w:t>
      </w:r>
      <w:r>
        <w:rPr>
          <w:sz w:val="24"/>
        </w:rPr>
        <w:t>STRATEGIE DI PERSUASIONE RAFFINATE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1670</wp:posOffset>
                </wp:positionH>
                <wp:positionV relativeFrom="paragraph">
                  <wp:posOffset>31115</wp:posOffset>
                </wp:positionV>
                <wp:extent cx="182880" cy="365760"/>
                <wp:effectExtent l="0" t="254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.45pt" to="166.45pt,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8710</wp:posOffset>
                </wp:positionH>
                <wp:positionV relativeFrom="paragraph">
                  <wp:posOffset>100965</wp:posOffset>
                </wp:positionV>
                <wp:extent cx="182880" cy="91440"/>
                <wp:effectExtent l="2540" t="444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95pt" to="101.6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28"/>
        </w:rPr>
        <w:t xml:space="preserve">IDE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153670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12.1pt;width:71.95pt;height:71.95pt;mso-wrap-style:none;v-text-anchor:middl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83430</wp:posOffset>
                </wp:positionH>
                <wp:positionV relativeFrom="paragraph">
                  <wp:posOffset>153670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9pt;margin-top:12.1pt;width:71.95pt;height:71.95pt;mso-wrap-style:none;v-text-anchor:middle">
                <v:fill o:detectmouseclick="t" type="solid" color2="black"/>
                <v:stroke color="#3366ff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</w:t>
      </w:r>
      <w:r>
        <w:rPr>
          <w:sz w:val="24"/>
        </w:rPr>
        <w:t>autorevole, spettacolare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</w:rPr>
        <w:t xml:space="preserve">                                                          </w:t>
      </w:r>
      <w:r>
        <w:rPr>
          <w:b/>
          <w:color w:val="000000"/>
          <w:sz w:val="32"/>
        </w:rPr>
        <w:t>MESSAGGIO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1830</wp:posOffset>
                </wp:positionH>
                <wp:positionV relativeFrom="paragraph">
                  <wp:posOffset>58420</wp:posOffset>
                </wp:positionV>
                <wp:extent cx="0" cy="914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.6pt" to="252.9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</w:t>
      </w:r>
      <w:r>
        <w:rPr>
          <w:b/>
          <w:sz w:val="28"/>
        </w:rPr>
        <w:t>GRUPPI DI POTERE</w:t>
      </w:r>
      <w:r>
        <w:rPr>
          <w:sz w:val="32"/>
        </w:rPr>
        <w:t xml:space="preserve">                                             </w:t>
      </w:r>
      <w:r>
        <w:rPr>
          <w:b/>
          <w:sz w:val="28"/>
        </w:rPr>
        <w:t>MASSE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4550</wp:posOffset>
                </wp:positionH>
                <wp:positionV relativeFrom="paragraph">
                  <wp:posOffset>36830</wp:posOffset>
                </wp:positionV>
                <wp:extent cx="2468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9pt" to="360.85pt,2.9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200" distR="114935" simplePos="0" locked="0" layoutInCell="0" allowOverlap="1" relativeHeight="22">
                <wp:simplePos x="0" y="0"/>
                <wp:positionH relativeFrom="column">
                  <wp:posOffset>1978025</wp:posOffset>
                </wp:positionH>
                <wp:positionV relativeFrom="paragraph">
                  <wp:posOffset>134620</wp:posOffset>
                </wp:positionV>
                <wp:extent cx="2664460" cy="247650"/>
                <wp:effectExtent l="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3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6" h="390">
                              <a:moveTo>
                                <a:pt x="4196" y="0"/>
                              </a:moveTo>
                              <a:cubicBezTo>
                                <a:pt x="4031" y="247"/>
                                <a:pt x="3589" y="275"/>
                                <a:pt x="3326" y="315"/>
                              </a:cubicBezTo>
                              <a:cubicBezTo>
                                <a:pt x="3301" y="319"/>
                                <a:pt x="3276" y="327"/>
                                <a:pt x="3251" y="330"/>
                              </a:cubicBezTo>
                              <a:cubicBezTo>
                                <a:pt x="3186" y="337"/>
                                <a:pt x="3121" y="339"/>
                                <a:pt x="3056" y="345"/>
                              </a:cubicBezTo>
                              <a:cubicBezTo>
                                <a:pt x="2784" y="371"/>
                                <a:pt x="3117" y="358"/>
                                <a:pt x="2666" y="375"/>
                              </a:cubicBezTo>
                              <a:cubicBezTo>
                                <a:pt x="2486" y="382"/>
                                <a:pt x="2306" y="385"/>
                                <a:pt x="2126" y="390"/>
                              </a:cubicBezTo>
                              <a:cubicBezTo>
                                <a:pt x="1572" y="380"/>
                                <a:pt x="1013" y="384"/>
                                <a:pt x="461" y="315"/>
                              </a:cubicBezTo>
                              <a:cubicBezTo>
                                <a:pt x="420" y="301"/>
                                <a:pt x="322" y="282"/>
                                <a:pt x="281" y="255"/>
                              </a:cubicBezTo>
                              <a:cubicBezTo>
                                <a:pt x="216" y="212"/>
                                <a:pt x="165" y="162"/>
                                <a:pt x="101" y="120"/>
                              </a:cubicBezTo>
                              <a:cubicBezTo>
                                <a:pt x="91" y="135"/>
                                <a:pt x="63" y="149"/>
                                <a:pt x="71" y="165"/>
                              </a:cubicBezTo>
                              <a:cubicBezTo>
                                <a:pt x="78" y="179"/>
                                <a:pt x="102" y="157"/>
                                <a:pt x="116" y="150"/>
                              </a:cubicBezTo>
                              <a:cubicBezTo>
                                <a:pt x="132" y="142"/>
                                <a:pt x="146" y="130"/>
                                <a:pt x="161" y="120"/>
                              </a:cubicBezTo>
                              <a:cubicBezTo>
                                <a:pt x="146" y="115"/>
                                <a:pt x="131" y="99"/>
                                <a:pt x="116" y="105"/>
                              </a:cubicBezTo>
                              <a:cubicBezTo>
                                <a:pt x="65" y="126"/>
                                <a:pt x="91" y="166"/>
                                <a:pt x="101" y="195"/>
                              </a:cubicBezTo>
                              <a:cubicBezTo>
                                <a:pt x="169" y="93"/>
                                <a:pt x="122" y="183"/>
                                <a:pt x="86" y="165"/>
                              </a:cubicBezTo>
                              <a:cubicBezTo>
                                <a:pt x="72" y="158"/>
                                <a:pt x="76" y="135"/>
                                <a:pt x="71" y="120"/>
                              </a:cubicBezTo>
                              <a:cubicBezTo>
                                <a:pt x="91" y="115"/>
                                <a:pt x="114" y="94"/>
                                <a:pt x="131" y="105"/>
                              </a:cubicBezTo>
                              <a:cubicBezTo>
                                <a:pt x="175" y="135"/>
                                <a:pt x="0" y="215"/>
                                <a:pt x="101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6,390" path="m4196,0c4031,247,3589,275,3326,315c3301,319,3276,327,3251,330c3186,337,3121,339,3056,345c2784,371,3117,358,2666,375c2486,382,2306,385,2126,390c1572,380,1013,384,461,315c420,301,322,282,281,255c216,212,165,162,101,120c91,135,63,149,71,165c78,179,102,157,116,150c132,142,146,130,161,120c146,115,131,99,116,105c65,126,91,166,101,195c169,93,122,183,86,165c72,158,76,135,71,120c91,115,114,94,131,105c175,135,0,215,101,165e" stroked="t" o:allowincell="f" style="position:absolute;margin-left:155.75pt;margin-top:10.6pt;width:209.75pt;height:19.4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0630</wp:posOffset>
                </wp:positionH>
                <wp:positionV relativeFrom="paragraph">
                  <wp:posOffset>223520</wp:posOffset>
                </wp:positionV>
                <wp:extent cx="0" cy="7315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7.6pt" to="396.9pt,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3110</wp:posOffset>
                </wp:positionH>
                <wp:positionV relativeFrom="paragraph">
                  <wp:posOffset>635</wp:posOffset>
                </wp:positionV>
                <wp:extent cx="182880" cy="91440"/>
                <wp:effectExtent l="635" t="0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0pt" to="173.65pt,7.1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 xml:space="preserve">FEEDBACK DEDUTTIVO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</w:t>
      </w:r>
      <w:r>
        <w:rPr>
          <w:sz w:val="24"/>
        </w:rPr>
        <w:t>(indagini demoscopiche)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UOMO SMARRITO 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in cerca di valori, di punti di riferimento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3"/>
        </w:numPr>
        <w:jc w:val="both"/>
        <w:rPr>
          <w:sz w:val="40"/>
        </w:rPr>
      </w:pPr>
      <w:r>
        <w:rPr>
          <w:b w:val="false"/>
        </w:rPr>
        <w:t>ORIENTAMENTO OPINIONE PUBBLICA</w:t>
      </w:r>
    </w:p>
    <w:p>
      <w:pPr>
        <w:pStyle w:val="Heading"/>
        <w:numPr>
          <w:ilvl w:val="0"/>
          <w:numId w:val="3"/>
        </w:numPr>
        <w:jc w:val="both"/>
        <w:rPr>
          <w:sz w:val="40"/>
        </w:rPr>
      </w:pPr>
      <w:r>
        <w:rPr>
          <w:b w:val="false"/>
        </w:rPr>
        <w:t>UOMO ETERO-DIRETTO</w:t>
      </w:r>
    </w:p>
    <w:p>
      <w:pPr>
        <w:pStyle w:val="Heading"/>
        <w:numPr>
          <w:ilvl w:val="0"/>
          <w:numId w:val="3"/>
        </w:numPr>
        <w:jc w:val="both"/>
        <w:rPr>
          <w:sz w:val="40"/>
        </w:rPr>
      </w:pPr>
      <w:r>
        <w:rPr>
          <w:b w:val="false"/>
        </w:rPr>
        <w:t>APPIATTIMENTO</w:t>
      </w:r>
    </w:p>
    <w:p>
      <w:pPr>
        <w:pStyle w:val="Heading"/>
        <w:numPr>
          <w:ilvl w:val="0"/>
          <w:numId w:val="3"/>
        </w:numPr>
        <w:jc w:val="both"/>
        <w:rPr>
          <w:sz w:val="40"/>
        </w:rPr>
      </w:pPr>
      <w:r>
        <w:rPr>
          <w:b w:val="false"/>
        </w:rPr>
        <w:t>OMOLOGAZIONE</w:t>
      </w:r>
    </w:p>
    <w:p>
      <w:pPr>
        <w:pStyle w:val="Heading"/>
        <w:numPr>
          <w:ilvl w:val="0"/>
          <w:numId w:val="3"/>
        </w:numPr>
        <w:jc w:val="both"/>
        <w:rPr>
          <w:sz w:val="40"/>
        </w:rPr>
      </w:pPr>
      <w:r>
        <w:rPr>
          <w:b w:val="false"/>
        </w:rPr>
        <w:t>INCOMUNICABILITA’</w:t>
      </w:r>
    </w:p>
    <w:p>
      <w:pPr>
        <w:pStyle w:val="Heading"/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iflessioni in gruppo: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i può dire che un </w:t>
      </w:r>
      <w:r>
        <w:rPr>
          <w:sz w:val="24"/>
        </w:rPr>
        <w:t>processo di massificazione</w:t>
      </w:r>
      <w:r>
        <w:rPr>
          <w:b w:val="false"/>
          <w:sz w:val="24"/>
        </w:rPr>
        <w:t xml:space="preserve"> non avviene soltanto oggi nell’ambito della </w:t>
      </w:r>
      <w:r>
        <w:rPr>
          <w:i/>
          <w:sz w:val="24"/>
        </w:rPr>
        <w:t>cultura post-moderna</w:t>
      </w:r>
      <w:r>
        <w:rPr>
          <w:b w:val="false"/>
          <w:sz w:val="24"/>
        </w:rPr>
        <w:t xml:space="preserve">, ma avveniva anche nell’ambito della cultura basata sulla </w:t>
      </w:r>
      <w:r>
        <w:rPr>
          <w:i/>
          <w:sz w:val="24"/>
        </w:rPr>
        <w:t>tradizione orale</w:t>
      </w:r>
      <w:r>
        <w:rPr>
          <w:b w:val="false"/>
          <w:sz w:val="24"/>
        </w:rPr>
        <w:t xml:space="preserve">. Entrambe si potrebbero dire “massificanti”.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el</w:t>
      </w:r>
      <w:r>
        <w:rPr>
          <w:sz w:val="24"/>
        </w:rPr>
        <w:t xml:space="preserve"> sistema di comunicazione di massa:</w:t>
      </w:r>
      <w:r>
        <w:rPr>
          <w:b w:val="false"/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b w:val="false"/>
          <w:sz w:val="24"/>
        </w:rPr>
        <w:t xml:space="preserve">- avviene una processo di massificazione </w:t>
      </w:r>
      <w:r>
        <w:rPr>
          <w:sz w:val="24"/>
        </w:rPr>
        <w:t>dall’alto</w:t>
      </w:r>
    </w:p>
    <w:p>
      <w:pPr>
        <w:pStyle w:val="Heading"/>
        <w:jc w:val="both"/>
        <w:rPr>
          <w:sz w:val="24"/>
        </w:rPr>
      </w:pPr>
      <w:r>
        <w:rPr>
          <w:b w:val="false"/>
          <w:sz w:val="24"/>
        </w:rPr>
        <w:t xml:space="preserve">- i messaggi sono diversi, </w:t>
      </w:r>
      <w:r>
        <w:rPr>
          <w:sz w:val="24"/>
        </w:rPr>
        <w:t xml:space="preserve">spezzettati </w:t>
      </w:r>
      <w:r>
        <w:rPr>
          <w:b w:val="false"/>
          <w:sz w:val="24"/>
        </w:rPr>
        <w:t xml:space="preserve">e guidati da un un </w:t>
      </w:r>
      <w:r>
        <w:rPr>
          <w:sz w:val="24"/>
        </w:rPr>
        <w:t>interesse economico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produce una cultura del </w:t>
      </w:r>
      <w:r>
        <w:rPr>
          <w:sz w:val="24"/>
        </w:rPr>
        <w:t>cambiamento</w:t>
      </w:r>
      <w:r>
        <w:rPr>
          <w:b w:val="false"/>
          <w:sz w:val="24"/>
        </w:rPr>
        <w:t xml:space="preserve"> e della flessibilità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nel </w:t>
      </w:r>
      <w:r>
        <w:rPr>
          <w:sz w:val="24"/>
        </w:rPr>
        <w:t>sistema di tradizione orale:</w:t>
      </w:r>
    </w:p>
    <w:p>
      <w:pPr>
        <w:pStyle w:val="Heading"/>
        <w:jc w:val="both"/>
        <w:rPr>
          <w:sz w:val="24"/>
        </w:rPr>
      </w:pPr>
      <w:r>
        <w:rPr>
          <w:b w:val="false"/>
          <w:sz w:val="24"/>
        </w:rPr>
        <w:t xml:space="preserve">- avviene un processo di massificazione </w:t>
      </w:r>
      <w:r>
        <w:rPr>
          <w:sz w:val="24"/>
        </w:rPr>
        <w:t>dal basso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gli ambiti culturali crescono insieme in un </w:t>
      </w:r>
      <w:r>
        <w:rPr>
          <w:sz w:val="24"/>
        </w:rPr>
        <w:t>sistema coerente</w:t>
      </w:r>
      <w:r>
        <w:rPr>
          <w:b w:val="false"/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b w:val="false"/>
          <w:sz w:val="24"/>
        </w:rPr>
        <w:t xml:space="preserve">- produce una cultura basata sulla </w:t>
      </w:r>
      <w:r>
        <w:rPr>
          <w:sz w:val="24"/>
        </w:rPr>
        <w:t xml:space="preserve">memoria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a vera differenza riguarda la fruizione del messaggio rispetto alla VELOCITA’ e alla QUANTITA’. Oggi una quantità enorme di messaggi arriva ad alta velocità. La cultura attuale è basata su un </w:t>
      </w:r>
      <w:r>
        <w:rPr>
          <w:sz w:val="24"/>
        </w:rPr>
        <w:t xml:space="preserve">livello di coscienza </w:t>
      </w:r>
      <w:r>
        <w:rPr>
          <w:b w:val="false"/>
          <w:sz w:val="24"/>
        </w:rPr>
        <w:t xml:space="preserve">assolutamente particolare e diverso da quello che qualificava l’uomo della cultura tradizionale.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center"/>
        <w:rPr>
          <w:sz w:val="40"/>
        </w:rPr>
      </w:pPr>
      <w:r>
        <w:rPr>
          <w:sz w:val="36"/>
        </w:rPr>
        <w:t>SCHEMA 4</w:t>
      </w:r>
    </w:p>
    <w:p>
      <w:pPr>
        <w:pStyle w:val="Heading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Civilta’ industriale”</w:t>
      </w:r>
    </w:p>
    <w:p>
      <w:pPr>
        <w:pStyle w:val="Heading"/>
        <w:jc w:val="center"/>
        <w:rPr/>
      </w:pPr>
      <w:r>
        <w:rPr/>
        <w:t>dal modello produttivo alle conseguenze sociali e cultural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0310</wp:posOffset>
                </wp:positionH>
                <wp:positionV relativeFrom="paragraph">
                  <wp:posOffset>48895</wp:posOffset>
                </wp:positionV>
                <wp:extent cx="1214755" cy="223520"/>
                <wp:effectExtent l="5715" t="5080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22356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16920 h 126720"/>
                            <a:gd name="textAreaBottom" fmla="*/ 109800 h 12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3.85pt;width:95.6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8870</wp:posOffset>
                </wp:positionH>
                <wp:positionV relativeFrom="paragraph">
                  <wp:posOffset>221615</wp:posOffset>
                </wp:positionV>
                <wp:extent cx="1158240" cy="274320"/>
                <wp:effectExtent l="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8120" cy="274320"/>
                        </a:xfrm>
                        <a:custGeom>
                          <a:avLst/>
                          <a:gdLst>
                            <a:gd name="textAreaLeft" fmla="*/ 114840 w 656640"/>
                            <a:gd name="textAreaRight" fmla="*/ 476280 w 65664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7.45pt;width:91.15pt;height:21.5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SOCIETA’ DI MASSA                           CULTURA DI MASSA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NUOVE TECNOLOGIE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TANDARDIZZAZIONE DEI PRODOTTI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MIGRAZIONE E URBANIZZAZIONE</w:t>
      </w: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ODUCONO</w:t>
      </w:r>
      <w:r>
        <w:rPr>
          <w:rFonts w:cs="Arial" w:ascii="Arial" w:hAnsi="Arial"/>
          <w:sz w:val="40"/>
        </w:rPr>
        <w:t>:</w: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ALIENAZIONE DAL LAVORO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LIVELLAMENTO, OMOLOGAZIONE CULTURALE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PERDITA DELLE SUBCULTURE, SRADICAMENTO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IDEOLOGIA “PANECONOMICA”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TECNOCRAZI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4:17:00Z</dcterms:created>
  <dc:creator>ALBANESE</dc:creator>
  <dc:description/>
  <dc:language>en-US</dc:language>
  <cp:lastModifiedBy>ALBANESE</cp:lastModifiedBy>
  <dcterms:modified xsi:type="dcterms:W3CDTF">2002-01-20T15:03:00Z</dcterms:modified>
  <cp:revision>12</cp:revision>
  <dc:subject/>
  <dc:title>Tento di riproporre gli schemi molto chiari e leggibili che Riccardo ha presentato du-rante la riunione</dc:title>
</cp:coreProperties>
</file>