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scorso del 9 maggio 1936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La proclamazione dell'Impe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Ufficiali! Sottufficiali! Gregari di tutte le Forze Armate dello Stato, in Africa e in Italia ! Camicie nere della rivoluzione ! Italiani e italiane in patria e nel mondo ! Ascoltate !</w:t>
        <w:br/>
        <w:t>Con le decisioni che fra pochi istanti conoscerete e che furono acclamate dal Gran Consiglio del fascismo, un grande evento si compie: viene suggellato il destino dell'Etiopia, oggi, 9 maggio, quattordicesimo anno dell'era fascista.</w:t>
        <w:br/>
        <w:t>Tutti i nodi furono tagliati dalla nostra spada lucente e la vittoria africana resta nella storia della patria, integra e pura, come i legionari caduti e superstiti la sognavano e la volevano. L'Italia ha finalmente il suo impero. Impero fascista, perché porta i segni indistruttibili della volontà e della potenza del Littorio romano, perché questa è la meta verso la quale durante quattordici anni furono sollecitate le energie prorompenti e disciplinate delle giovani, gagliarde generazioni italiane. Impero di pace, perché l'Italia vuole la pace per sé e per tutti e si decide alla guerra soltanto quando vi è forzata da imperiose, incoercibili necessità di vita. Impero di civiltà e di umanità per tutte le popolazioni dell'Etiopia.</w:t>
        <w:br/>
        <w:t>Questo è nella tradizione di Roma, che, dopo aver vinto, associava i popoli al suo destino.</w:t>
        <w:br/>
        <w:t>Ecco la legge, o italiani, che chiude un periodo della nostra storia e ne apre un altro come un immenso varco aperto su tutte le possibilità del futuro:</w:t>
        <w:br/>
        <w:t>l. - I territori e le genti che appartenevano all'impero di Etiopia sono posti sotto la sovranità piena e intera del Regno d'Italia.</w:t>
        <w:br/>
        <w:t>2. - Il titolo di imperatore d'Etiopia viene assunto per sé e per i suoi successori dal re d'Italia.</w:t>
        <w:br/>
        <w:t>Ufficiali! Sottufficiali! Gregari di tutte le forze Armate dello Stato, in Africa e in Italia ! Camicie nere ! Italiani e italiane !</w:t>
        <w:br/>
        <w:t>Il popolo italiano ha creato col suo sangue l'impero. Lo feconderà col suo lavoro e lo difenderà contro chiunque con le sue armi.</w:t>
        <w:br/>
        <w:t>In questa certezza suprema, levate in alto, o legionari, le insegne, il ferro e i cuori, a salutare, dopo quindici secoli, la riapparizione dell'impero sui colli fatali di Roma.</w:t>
        <w:br/>
        <w:t>Ne sarete voi degni? (La folla prorompe con un formidabile: « Si! »).</w:t>
        <w:br/>
        <w:t>Questo grido è come un giuramento sacro, che vi impegna dinanzi a Dio e dinanzi agli uomini, per la vita e per la morte !</w:t>
        <w:br/>
        <w:t>Camicie nere ! Legionari ! Saluto al re !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FFFFFF"/>
      <w:sz w:val="27"/>
      <w:szCs w:val="27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21:25:00Z</dcterms:created>
  <dc:creator>Sergiandrea Nazari</dc:creator>
  <dc:description/>
  <dc:language>en-US</dc:language>
  <cp:lastModifiedBy>Sergiandrea Nazari</cp:lastModifiedBy>
  <dcterms:modified xsi:type="dcterms:W3CDTF">2001-12-15T22:23:00Z</dcterms:modified>
  <cp:revision>4</cp:revision>
  <dc:subject/>
  <dc:title>Discorso del 9 maggio 1936</dc:title>
</cp:coreProperties>
</file>